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БИОЛОГИ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Программа вступительных испытаний по биологии разработана для абитуриентов психологического факультета, опирается на основные положения курсов «Анатомия человека», «Общая биология» в средней общеобразовательной школе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Общий план строения организма человека</w:t>
      </w:r>
    </w:p>
    <w:p>
      <w:pPr>
        <w:pStyle w:val="TextBody"/>
        <w:spacing w:lineRule="auto" w:line="360"/>
        <w:ind w:left="36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sz w:val="24"/>
        </w:rPr>
        <w:t>Важнейшие уровни организации человеческого организма</w:t>
      </w:r>
      <w:r>
        <w:rPr>
          <w:sz w:val="24"/>
        </w:rPr>
        <w:t>: клетки, ткани, органы, системы органов, функциональные системы, организм человека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4"/>
        </w:rPr>
        <w:t>Клетка</w:t>
      </w:r>
      <w:r>
        <w:rPr>
          <w:sz w:val="24"/>
        </w:rPr>
        <w:t xml:space="preserve"> – элементарная единица живого. Клеточная теория. Прокариоты. Эукариоты. Ядро – генетический аппарат клетки. Строение и функции клеточной мембраны. Клеточные органеллы: эндоплазматический ретикулум, аппарат Гольджи, лизосомы, цитоскелет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4"/>
        </w:rPr>
        <w:t>Основы биоэнергетики</w:t>
      </w:r>
      <w:r>
        <w:rPr>
          <w:sz w:val="24"/>
        </w:rPr>
        <w:t>.  Морфология митохондрий. Синтез АТФ в митохондриях. Морфология хлоропластов. Хлорофилл. Световые и темновые стадии фотосинтеза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4"/>
        </w:rPr>
        <w:t>Четыре основные ткани организма</w:t>
      </w:r>
      <w:r>
        <w:rPr>
          <w:sz w:val="24"/>
        </w:rPr>
        <w:t>. Эпителий. Характеристика эпителиальной ткани. Понятие о секреции. Экзокринные и эндокринные железы.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4"/>
        </w:rPr>
        <w:t>Соединительная ткань.</w:t>
      </w:r>
      <w:r>
        <w:rPr>
          <w:sz w:val="24"/>
        </w:rPr>
        <w:t xml:space="preserve"> Характеристика соединительной ткани. 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4"/>
        </w:rPr>
        <w:t>Мышечная ткань.</w:t>
      </w:r>
      <w:r>
        <w:rPr>
          <w:sz w:val="24"/>
        </w:rPr>
        <w:t xml:space="preserve"> Поперечнополосатые (произвольные) мышцы. Сердечная мышца. Гладкая мускулатура.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4"/>
        </w:rPr>
        <w:t>Нервная ткань.</w:t>
      </w:r>
      <w:r>
        <w:rPr>
          <w:sz w:val="24"/>
        </w:rPr>
        <w:t xml:space="preserve"> Строение нейрона. Серое и белое вещество центральной нервной системы.</w:t>
      </w:r>
    </w:p>
    <w:p>
      <w:pPr>
        <w:pStyle w:val="TextBody"/>
        <w:spacing w:lineRule="auto" w:line="36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Анатомия и физиология человека</w:t>
      </w:r>
    </w:p>
    <w:p>
      <w:pPr>
        <w:pStyle w:val="TextBody"/>
        <w:spacing w:lineRule="auto" w:line="360"/>
        <w:ind w:left="36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bCs/>
          <w:sz w:val="24"/>
        </w:rPr>
        <w:t>Внутренняя среда организма</w:t>
      </w:r>
      <w:r>
        <w:rPr>
          <w:sz w:val="24"/>
        </w:rPr>
        <w:t xml:space="preserve">. Гомеостаз. Кровь. Функции крови. Состав крови. Плазма. Клетки крови: эритроциты, лейкоциты, тромбоциты. Гемоглобин и его физиологическая роль. Лейкоцитоз и лейкопения. Понятие об иммунитете. Фагоцитоз. Понятие об антигенах. Строение и происхождение антител. Свертывание крови.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4"/>
        </w:rPr>
        <w:t xml:space="preserve">Сердечно-сосудистая система. </w:t>
      </w:r>
      <w:r>
        <w:rPr>
          <w:sz w:val="24"/>
        </w:rPr>
        <w:t xml:space="preserve">Строение сердца. Сердечные клапаны. Миокард. Сердечный цикл. Частота пульса. Автоматия сердца. Регуляция деятельности сердечной мышцы. </w:t>
      </w:r>
      <w:r>
        <w:rPr>
          <w:bCs/>
          <w:sz w:val="24"/>
        </w:rPr>
        <w:t>Кровеносные сосуды.</w:t>
      </w:r>
      <w:r>
        <w:rPr>
          <w:sz w:val="24"/>
        </w:rPr>
        <w:t xml:space="preserve"> Артерии, вены, капилляры. Большой и малый круги кровообращения. Скорость кровотока. Артериальное давление крови. Регуляция тонуса сосудов. Гипертония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  <w:sz w:val="24"/>
        </w:rPr>
        <w:t>Физиология дыхания.</w:t>
      </w:r>
      <w:r>
        <w:rPr>
          <w:sz w:val="24"/>
        </w:rPr>
        <w:t xml:space="preserve"> Сущность процессов дыхания. Этапы газообмена. Тканевое дыхание. Строение и функции воздухоносных путей (носовая полость, носоглотка, гортань, трахея, бронхи). Строение легких. Альвеолы. Физиологическая роль сурфактанта. Плевра и плевральная полость.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4"/>
        </w:rPr>
        <w:t xml:space="preserve">Система пищеварения. </w:t>
      </w:r>
      <w:r>
        <w:rPr>
          <w:sz w:val="24"/>
        </w:rPr>
        <w:t xml:space="preserve"> Питание. Структурные компоненты пищевых веществ. Углеводы. Жиры. Белки. Макро- и микроэлементы. Витамины. </w:t>
      </w:r>
      <w:r>
        <w:rPr>
          <w:bCs/>
          <w:sz w:val="24"/>
        </w:rPr>
        <w:t>Строение и функции органов пищеварительной системы.</w:t>
      </w:r>
      <w:r>
        <w:rPr>
          <w:sz w:val="24"/>
        </w:rPr>
        <w:t xml:space="preserve"> Ротовая полость. Желудок. Секреторная функция желудка. Поджелудочная железа. Печень. Тонкий и толстый кишечник. Полостное и пристеночное пищеварение. Механизмы всасывания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4"/>
        </w:rPr>
        <w:t xml:space="preserve">Эндокринная система. </w:t>
      </w:r>
      <w:r>
        <w:rPr>
          <w:bCs/>
          <w:sz w:val="24"/>
        </w:rPr>
        <w:t>Гормональная регуляция.</w:t>
      </w:r>
      <w:r>
        <w:rPr>
          <w:sz w:val="24"/>
        </w:rPr>
        <w:t xml:space="preserve"> Понятие о гормонах. Химическая природа гормонов. Механизмы взаимодействия гормонов с клетками</w:t>
      </w:r>
      <w:r>
        <w:rPr>
          <w:b/>
          <w:bCs/>
          <w:sz w:val="24"/>
        </w:rPr>
        <w:t xml:space="preserve">. </w:t>
      </w:r>
      <w:r>
        <w:rPr>
          <w:sz w:val="24"/>
        </w:rPr>
        <w:t>Железы внутренней секреции. Гипофиз. Эпифиз. Щитовидная железа. Паращитовидные железы. Надпочечники. Поджелудочная железа. Половые железы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  <w:sz w:val="24"/>
        </w:rPr>
        <w:t>Выделительная система.</w:t>
      </w:r>
      <w:r>
        <w:rPr>
          <w:sz w:val="24"/>
        </w:rPr>
        <w:t xml:space="preserve"> Органы выделительной системы. Функции органов выделения. Почка как орган выделения конечных продуктов азотистого обмена и чужеродных веществ. Нефрон, лоханка. Процессы, происходящие в нефроне. Первичная и вторичная моча.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4"/>
        </w:rPr>
        <w:t xml:space="preserve">Нервная система. </w:t>
      </w:r>
      <w:r>
        <w:rPr>
          <w:bCs/>
          <w:sz w:val="24"/>
        </w:rPr>
        <w:t>Общий план строения.</w:t>
      </w:r>
      <w:r>
        <w:rPr>
          <w:sz w:val="24"/>
        </w:rPr>
        <w:t xml:space="preserve"> Понятие о рефлексе. Рефлекторный принцип работы нервной системы. Структурное и функциональное деление нервной системы. 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4"/>
        </w:rPr>
        <w:t>Нервная ткань.</w:t>
      </w:r>
      <w:r>
        <w:rPr>
          <w:sz w:val="24"/>
        </w:rPr>
        <w:t xml:space="preserve"> Строение нейрона. Классификация нейронов. Серое и белое вещество центральной нервной системы. Аксон. Дендриты. Синаптическая передача. Нейромедиаторы. Строение и функции нейроглии. 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4"/>
        </w:rPr>
        <w:t>Спинной мозг.</w:t>
      </w:r>
      <w:r>
        <w:rPr>
          <w:sz w:val="24"/>
        </w:rPr>
        <w:t xml:space="preserve"> Серое и белое вещество спинного мозга. Передние, задние и боковые рога серого вещества. Проводящие пути спинного мозга. Спинальные ганглии. 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4"/>
        </w:rPr>
        <w:t>Головной мозг.</w:t>
      </w:r>
      <w:r>
        <w:rPr>
          <w:sz w:val="24"/>
        </w:rPr>
        <w:t xml:space="preserve"> Общая характеристика головного мозга. Основные отделы головного мозга. Развитие головного мозга в онтогенезе.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Строение и функции отделов головного мозга. Продолговатый мозг. Задний мозг: мост и мозжечок. Средний мозг. Промежуточный мозг: таламус, гипоталамус. Гипоталамо-гипофизарная система. Связь нервной и эндокринной систем. Конечный мозг. Правое и левое полушария. Кора больших полушарий. Базальные ядра конечного мозга. 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4"/>
        </w:rPr>
        <w:t>Вегетативная нервная система.</w:t>
      </w:r>
      <w:r>
        <w:rPr>
          <w:sz w:val="24"/>
        </w:rPr>
        <w:t xml:space="preserve"> Строение и функции симпатического и парасимпатического отделов.</w:t>
      </w:r>
    </w:p>
    <w:p>
      <w:pPr>
        <w:pStyle w:val="TextBody"/>
        <w:spacing w:lineRule="auto" w:line="360"/>
        <w:ind w:firstLine="720"/>
        <w:rPr>
          <w:i/>
          <w:i/>
          <w:sz w:val="24"/>
        </w:rPr>
      </w:pPr>
      <w:r>
        <w:rPr>
          <w:b/>
          <w:bCs/>
          <w:sz w:val="24"/>
        </w:rPr>
        <w:t>Органы чувств.</w:t>
      </w:r>
      <w:r>
        <w:rPr>
          <w:sz w:val="24"/>
        </w:rPr>
        <w:t xml:space="preserve"> Принципы строения анализатора. Принципы работы рецепторов.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4"/>
        </w:rPr>
        <w:t xml:space="preserve">Опорно-двигательный аппарат. </w:t>
      </w:r>
      <w:r>
        <w:rPr>
          <w:bCs/>
          <w:sz w:val="24"/>
        </w:rPr>
        <w:t>Кости и их соединения.</w:t>
      </w:r>
      <w:r>
        <w:rPr>
          <w:sz w:val="24"/>
        </w:rPr>
        <w:t xml:space="preserve"> Строение костей. Соединения костей. Скелет туловища. Скелет головы. Скелет конечностей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  <w:sz w:val="24"/>
        </w:rPr>
        <w:t>Кожа.</w:t>
      </w:r>
      <w:r>
        <w:rPr>
          <w:sz w:val="24"/>
        </w:rPr>
        <w:t xml:space="preserve"> Строение и функции кожи. Роль кожи в терморегуляции. Испарение и потоотделение.</w:t>
      </w:r>
    </w:p>
    <w:p>
      <w:pPr>
        <w:pStyle w:val="TextBody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римерный вариант теста вступительного экзамена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8302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8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ичную структуру в виде двойной спирали имеют молекулы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НК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к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В</w:t>
            </w:r>
          </w:p>
        </w:tc>
        <w:tc>
          <w:tcPr>
            <w:tcW w:w="8302" w:type="dxa"/>
            <w:tcBorders/>
          </w:tcPr>
          <w:p>
            <w:pPr>
              <w:pStyle w:val="Heading2"/>
              <w:spacing w:lineRule="auto" w:line="360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ДНК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люлоз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хмала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8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 органеллам, способным аккумулировать солнечную энергию относятся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тохондрии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доплазматическая сеть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В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Хлоропласты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6"/>
                <w:highlight w:val="green"/>
              </w:rPr>
            </w:pPr>
            <w:r>
              <w:rPr>
                <w:i/>
                <w:iCs/>
                <w:sz w:val="16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8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чь образуется в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чном пузыре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езах желудк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В</w:t>
            </w:r>
          </w:p>
        </w:tc>
        <w:tc>
          <w:tcPr>
            <w:tcW w:w="8302" w:type="dxa"/>
            <w:tcBorders/>
          </w:tcPr>
          <w:p>
            <w:pPr>
              <w:pStyle w:val="Heading2"/>
              <w:spacing w:lineRule="auto" w:line="360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Клетках печени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желудочной железе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88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ая среда присутствует в желудке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А</w:t>
            </w:r>
          </w:p>
        </w:tc>
        <w:tc>
          <w:tcPr>
            <w:tcW w:w="8302" w:type="dxa"/>
            <w:tcBorders/>
          </w:tcPr>
          <w:p>
            <w:pPr>
              <w:pStyle w:val="Heading2"/>
              <w:spacing w:lineRule="auto" w:line="360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Кисл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елочн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йтральная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88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вертывании крови участвуют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ритроцит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фоцит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йкоцит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Г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Тромбоциты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6"/>
                <w:highlight w:val="green"/>
              </w:rPr>
            </w:pPr>
            <w:r>
              <w:rPr>
                <w:i/>
                <w:iCs/>
                <w:sz w:val="16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88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ие клетки человека не имеют ядра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диомиоцит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бробласт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В</w:t>
            </w:r>
          </w:p>
        </w:tc>
        <w:tc>
          <w:tcPr>
            <w:tcW w:w="8302" w:type="dxa"/>
            <w:tcBorders/>
          </w:tcPr>
          <w:p>
            <w:pPr>
              <w:pStyle w:val="Heading2"/>
              <w:spacing w:lineRule="auto" w:line="360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Эритроцит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ерматозоид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фоциты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88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акую камеру сердца впадают легочные вены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е предсердие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Б</w:t>
            </w:r>
          </w:p>
        </w:tc>
        <w:tc>
          <w:tcPr>
            <w:tcW w:w="8302" w:type="dxa"/>
            <w:tcBorders/>
          </w:tcPr>
          <w:p>
            <w:pPr>
              <w:pStyle w:val="Heading2"/>
              <w:spacing w:lineRule="auto" w:line="360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Левое предсердие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ый желудочек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вый желудочек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88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 называется функциональный контакт между нейронами, служащий для передачи нервных импульсов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мпласт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Б</w:t>
            </w:r>
          </w:p>
        </w:tc>
        <w:tc>
          <w:tcPr>
            <w:tcW w:w="8302" w:type="dxa"/>
            <w:tcBorders/>
          </w:tcPr>
          <w:p>
            <w:pPr>
              <w:pStyle w:val="Heading2"/>
              <w:spacing w:lineRule="auto" w:line="360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Синапс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сон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дрит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елин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88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 называются вещества, вырабатываемые эндокринными железами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тамин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Б</w:t>
            </w:r>
          </w:p>
        </w:tc>
        <w:tc>
          <w:tcPr>
            <w:tcW w:w="8302" w:type="dxa"/>
            <w:tcBorders/>
          </w:tcPr>
          <w:p>
            <w:pPr>
              <w:pStyle w:val="Heading2"/>
              <w:spacing w:lineRule="auto" w:line="360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Гормон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рменты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886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ие гормоны вырабатывает поджелудочная железа: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реналин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Б</w:t>
            </w:r>
          </w:p>
        </w:tc>
        <w:tc>
          <w:tcPr>
            <w:tcW w:w="8302" w:type="dxa"/>
            <w:tcBorders/>
          </w:tcPr>
          <w:p>
            <w:pPr>
              <w:pStyle w:val="Heading2"/>
              <w:spacing w:lineRule="auto" w:line="360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Инсулин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ситоцин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Г</w:t>
            </w:r>
          </w:p>
        </w:tc>
        <w:tc>
          <w:tcPr>
            <w:tcW w:w="83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highlight w:val="green"/>
              </w:rPr>
              <w:t>Глюкаго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10:00Z</dcterms:created>
  <dc:creator>Кузя</dc:creator>
  <dc:description/>
  <cp:keywords/>
  <dc:language>en-US</dc:language>
  <cp:lastModifiedBy>tanyaf</cp:lastModifiedBy>
  <cp:lastPrinted>2007-06-05T17:10:00Z</cp:lastPrinted>
  <dcterms:modified xsi:type="dcterms:W3CDTF">2010-04-22T09:59:00Z</dcterms:modified>
  <cp:revision>9</cp:revision>
  <dc:subject/>
  <dc:title>АНАТОМИЯ И ФИЗИОЛОГИЯ ЧЕЛОВЕКА</dc:title>
</cp:coreProperties>
</file>