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ИТЕРАТУР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Программа вступительных испытаний по литературе разработана для абитуриентов факультета журналистики и гуманитарных наук (специальность - журналистика), опирается на основные положения курса в средней общеобразовательной школе.</w:t>
      </w:r>
    </w:p>
    <w:p>
      <w:pPr>
        <w:pStyle w:val="TextBody"/>
        <w:rPr/>
      </w:pPr>
      <w:r>
        <w:rPr/>
        <w:tab/>
        <w:t>От абитуриентов требуется знание русской и зарубежной литературы, умение анализировать художественные произведения: выявлять жанровое своеобразие, композиционные особенности, сюжетное сложение, особенности конфликтов, системы образов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усская и зарубежная классическая литература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>1. «Слово о полку Игореве»</w:t>
      </w:r>
    </w:p>
    <w:p>
      <w:pPr>
        <w:pStyle w:val="TextBody"/>
        <w:rPr/>
      </w:pPr>
      <w:r>
        <w:rPr/>
        <w:tab/>
        <w:t>«Слово…» - «героический пролог» русской литературы. Время создания и основные идеи «Слово о полку Игореве». Сочетания Эпического и лирического начал; система образов; сюжеты композиции. Образ автора. Поэтический образ Русской земли. Фольклор в «Слове о полку Игореве». Значения «Слова…» для русской культуры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>2. Д.И. Фонвизин</w:t>
      </w:r>
    </w:p>
    <w:p>
      <w:pPr>
        <w:pStyle w:val="Normal"/>
        <w:spacing w:lineRule="auto" w:line="360"/>
        <w:jc w:val="both"/>
        <w:rPr/>
      </w:pPr>
      <w:r>
        <w:rPr/>
        <w:tab/>
        <w:t>Комедия «Недоросль». Проблематика комедии. Основной конфликт и система образов. Проблема воспитания в комедии. Принципы создания образов персонажей. Способы создания комического эффекта. Современное звучание комедии Фонвизина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>3. А.С. Грибоедов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Комедия «Горе от ума» и ее место в русской литературе </w:t>
      </w:r>
      <w:r>
        <w:rPr>
          <w:lang w:val="en-US"/>
        </w:rPr>
        <w:t>XIX</w:t>
      </w:r>
      <w:r>
        <w:rPr/>
        <w:t xml:space="preserve"> века; отражение в комедии идей конца 1810-х – начала 1820-х годов. Сочетание принципов классицизма и реализма в комедии. Своеобразие конфликта пьесы. Проблема «ума». Мировоззрение Чацкого и идейная позиция автора. Столкновение героя и общества. Обобщающий смысл образов комедии; особенности сюжета. Чацкий и Софья. Чацкий и Молчалин.</w:t>
      </w:r>
    </w:p>
    <w:p>
      <w:pPr>
        <w:pStyle w:val="Normal"/>
        <w:spacing w:lineRule="auto" w:line="360"/>
        <w:jc w:val="both"/>
        <w:rPr/>
      </w:pPr>
      <w:r>
        <w:rPr/>
        <w:tab/>
        <w:t>Художественное мастерство А.С. Грибоедова. Язык комедии. «Горе от ума» в русской критике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>4. А.С. Пушкин</w:t>
      </w:r>
    </w:p>
    <w:p>
      <w:pPr>
        <w:pStyle w:val="Normal"/>
        <w:spacing w:lineRule="auto" w:line="360"/>
        <w:jc w:val="both"/>
        <w:rPr/>
      </w:pPr>
      <w:r>
        <w:rPr/>
        <w:tab/>
        <w:t>Жизненный и творческий путь Пушкина. Общечеловеческие ценности в творчестве А.С. Пушкина. Творчество Пушкина как духовный и нравственный ориентир русской литературы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bCs/>
          <w:i/>
          <w:iCs/>
        </w:rPr>
        <w:t>Лирика</w:t>
      </w:r>
      <w:r>
        <w:rPr/>
        <w:t xml:space="preserve"> А.С. Пушкина. Многообразие тем и мотивов лирики; их эволюция в творчестве поэта. Патриотическая и гражданская лирика. Свобода как социальный, нравственный и философский идеал Пушкина. Любовная и дружеская лирика Пушкина. Тема поэта и поэзии в творчестве Пушкина. Философская лирика Пушкина. Художественное совершенство лирики Пушкина. Гармоничность и универсальность лирики Пушкина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bCs/>
          <w:i/>
          <w:iCs/>
        </w:rPr>
        <w:t>«Евгений Онегин»</w:t>
      </w:r>
      <w:r>
        <w:rPr/>
        <w:t xml:space="preserve"> как «энциклопедия русской жизни». Изображение в романе бытового и культурного уклада России первой трети </w:t>
      </w:r>
      <w:r>
        <w:rPr>
          <w:lang w:val="en-US"/>
        </w:rPr>
        <w:t>XIX</w:t>
      </w:r>
      <w:r>
        <w:rPr/>
        <w:t xml:space="preserve"> века. Социальные и философские проблемы романа. Образ Онегина; противоречивость его характера. Онегин в ряду «лишних людей» в русской литературе. Онегин и Ленский. Образ Татьяны Лариной. Татьяна как воплощение идеала автора. Онегин и Татьяна. Автор в художественной системе романа; лирические отступления в романе. Смысл финала романа. Поэтика романа «Евгений Онегин»; реализм романа; своеобразие жанра «романа в стихах»; «онегинская строфа»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Значение творчества Пушкина для русской культуры. Восприятие творчества Пушкина современниками и последующими поколениями. А.С. Пушкин в оценке русской критики </w:t>
      </w:r>
      <w:r>
        <w:rPr>
          <w:lang w:val="en-US"/>
        </w:rPr>
        <w:t>XIX</w:t>
      </w:r>
      <w:r>
        <w:rPr/>
        <w:t xml:space="preserve"> – </w:t>
      </w:r>
      <w:r>
        <w:rPr>
          <w:lang w:val="en-US"/>
        </w:rPr>
        <w:t>XX</w:t>
      </w:r>
      <w:r>
        <w:rPr/>
        <w:t xml:space="preserve"> вв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>5. М.Ю. Лермонтов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bCs/>
          <w:i/>
          <w:iCs/>
        </w:rPr>
        <w:t>Поэзия</w:t>
      </w:r>
      <w:r>
        <w:rPr/>
        <w:t xml:space="preserve"> М.Ю. Лермонтова. Основные мотивы </w:t>
      </w:r>
      <w:r>
        <w:rPr>
          <w:i/>
          <w:iCs/>
        </w:rPr>
        <w:t>лирики</w:t>
      </w:r>
      <w:r>
        <w:rPr/>
        <w:t xml:space="preserve"> Лермонтова. Своеобразие проблематики лермонтовской лирики; ее трагичность. Чувство одиночества и идея свободы личности. Образ лирического героя. Лермонтов о своем поколении и о своем времени. Тема Родины в поэзии Лермонтова. Художественное своеобразие </w:t>
      </w:r>
      <w:r>
        <w:rPr>
          <w:i/>
          <w:iCs/>
        </w:rPr>
        <w:t xml:space="preserve">поэмы </w:t>
      </w:r>
      <w:r>
        <w:rPr/>
        <w:t>Лермонтова «Мцыри». Поэзия Пушкина и поэзия Лермонтова. «Байронизм» Лермонтов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Роман </w:t>
      </w:r>
      <w:r>
        <w:rPr>
          <w:b/>
          <w:bCs/>
          <w:i/>
          <w:iCs/>
        </w:rPr>
        <w:t>«Герой нашего времени»</w:t>
      </w:r>
      <w:r>
        <w:rPr/>
        <w:t>. Философская нравственная проблематика романа. Система образов романа. Сложность и неоднозначность образа главного героя. Онегин и Печорин. Трагедия Печорина, ее сущность и причины. Автор и герой о смысле человеческой жизни. Отношения автора к герою. Печорин и Максим Максимыч. Печорин и горцы. Печорин и «водяное общество». Взаимодействие реализма и романтизма в романе; психологизм романа. Особенности композиции «Героя нашего времени». Роман М.Ю. Лермонтова в оценке В.Г. Белинского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>6. Н.В. Гоголь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bCs/>
          <w:i/>
          <w:iCs/>
        </w:rPr>
        <w:t>Комедия «Ревизор».</w:t>
      </w:r>
      <w:r>
        <w:rPr/>
        <w:t xml:space="preserve"> Система образов и основной конфликт комедии. Смех – единственное «честное, благородное лицо в комедии». Мастерство Гоголя – комедиограф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оэма </w:t>
      </w:r>
      <w:r>
        <w:rPr>
          <w:b/>
          <w:bCs/>
          <w:i/>
          <w:iCs/>
        </w:rPr>
        <w:t>«Мертвые души»</w:t>
      </w:r>
      <w:r>
        <w:rPr/>
        <w:t>. Замысел автора и история создания произведения. Система образов «Мертвых душ». Образ Чичикова. Образы помещиков и чиновников в поэме. Образ России. Авторские лирические отступления в «Мертвых душах». Трактовка Гоголя образа народа. Своеобразие реализма и типизация образов. Фантастика и реальность в творчестве Гоголя. Особенности жанра и композиции «Мертвых душ». Смысл заглавия поэмы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Своеобразие гоголевского комизма. Гоголь и Пушкин. Способы создания комического и сатирического эффекта. Споры о Гоголе в русской критике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 вв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>7. А.Н. Островский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Драмы </w:t>
      </w:r>
      <w:r>
        <w:rPr>
          <w:b/>
          <w:bCs/>
          <w:i/>
          <w:iCs/>
        </w:rPr>
        <w:t>«Гроза»</w:t>
      </w:r>
      <w:r>
        <w:rPr/>
        <w:t xml:space="preserve"> или </w:t>
      </w:r>
      <w:r>
        <w:rPr>
          <w:b/>
          <w:bCs/>
          <w:i/>
          <w:iCs/>
        </w:rPr>
        <w:t>«Бесприданница»</w:t>
      </w:r>
      <w:r>
        <w:rPr/>
        <w:t>. Место пьесы в творчестве писателя. Своеобразие проблематики и конфликта пьесы. «Темное царство» в изображении Островского. «Самодурство» как социальное и психологическое явление. Трагический конфликт личности с укладом жизни. Русский быт в изображении писателя. Женские образы в пьесах Островского.</w:t>
      </w:r>
    </w:p>
    <w:p>
      <w:pPr>
        <w:pStyle w:val="Normal"/>
        <w:spacing w:lineRule="auto" w:line="360"/>
        <w:jc w:val="both"/>
        <w:rPr/>
      </w:pPr>
      <w:r>
        <w:rPr/>
        <w:tab/>
        <w:t>Новаторство драматурга. Язык пьес Островского. Островский и русский театр. Мастерство Островского – комедиографа. Пьесы А.Н. Островского в оценке русской критики (Н.А. Добролюбов, А.А. Григорьев)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>8. И.А. Гончаров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Роман </w:t>
      </w:r>
      <w:r>
        <w:rPr>
          <w:b/>
          <w:bCs/>
          <w:i/>
          <w:iCs/>
        </w:rPr>
        <w:t>«Обломов»</w:t>
      </w:r>
      <w:r>
        <w:rPr/>
        <w:t>. Русская действительность в романе. Нравственно-философский смысл романа. Противоречивость характера Обломова. Обломов и «обломовщина». Обломов и «лишние люди» в русской литературе. Обломов и Штольц. Обломов и Захар. Обломов и Ольга Ильинская. Споры об образе Обломова в русской критике. Обломов как национальный характер. Особенности поэтики романа «Обломов». Художественное мастерство Гончарова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>9. И.С. Тургенев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Романы </w:t>
      </w:r>
      <w:r>
        <w:rPr>
          <w:b/>
          <w:bCs/>
          <w:i/>
          <w:iCs/>
        </w:rPr>
        <w:t>«Дворянское гнездо»</w:t>
      </w:r>
      <w:r>
        <w:rPr/>
        <w:t xml:space="preserve"> или </w:t>
      </w:r>
      <w:r>
        <w:rPr>
          <w:b/>
          <w:bCs/>
          <w:i/>
          <w:iCs/>
        </w:rPr>
        <w:t>«Отцы и дети»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бщественно-политическая ситуация 1850-60-х гг. в романе Тургенева. Герой времени в романе. Система образов. Дворянство в изображении Тургенева. Особенности типизации. Отношение автора к героям. Социальная и нравственная проблематика романа. Любовная коллизия. Художественное своеобразие романа. Психологическое мастерство писателя. Споры о Тургеневе в русской критике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>10. Н.А. Некрасов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bCs/>
          <w:i/>
          <w:iCs/>
        </w:rPr>
        <w:t>Лирика.</w:t>
      </w:r>
      <w:r>
        <w:rPr/>
        <w:t xml:space="preserve"> Новизна тем, образов стиля лирики Некрасова. Некрасов о назначении поэзии. Идеал человека в понимании Некрасова. Образ лирического героя. Идеи гражданственности и народности. Крестьянская тема. Судьба женщины-крестьянки в изображении Некрасова. Сатира в лирике Некрасова. Влияние народного творчества. Интимная лирика Некрасова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bCs/>
          <w:i/>
          <w:iCs/>
        </w:rPr>
        <w:t>«Кому на Руси жить хорошо»</w:t>
      </w:r>
      <w:r>
        <w:rPr/>
        <w:t xml:space="preserve"> - «энциклопедия» русской народной жизни после реформы 1861 года. Проблематика поэмы. Многообразие национальных типов. Образы крестьян-правдоискателей, угнетателей и защитников народа. Социальная и этическая позиция автора. Художественные особенности поэмы: своеобразие жанра и композиции, языка и стиха; стилизация устного народного творчества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bCs/>
        </w:rPr>
        <w:t>11. Ф.И. Тютчев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bCs/>
          <w:i/>
          <w:iCs/>
        </w:rPr>
        <w:t>Лирика.</w:t>
      </w:r>
      <w:r>
        <w:rPr/>
        <w:t xml:space="preserve"> Основные темы и мотивы. Философская лирика Тютчева. Художественный мир Тютчева. Образ природы в лирике поэта. Художественные особенности лирики Тютчева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bCs/>
        </w:rPr>
        <w:t>12. А.А. Фет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bCs/>
          <w:i/>
          <w:iCs/>
        </w:rPr>
        <w:t>Лирика.</w:t>
      </w:r>
      <w:r>
        <w:rPr/>
        <w:t xml:space="preserve"> Темы и мотивы лирики. Образ русской природы. Мастерство Фета – лирика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bCs/>
        </w:rPr>
        <w:t>13. М.Е. Салтыков-Щедрин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bCs/>
          <w:i/>
          <w:iCs/>
        </w:rPr>
        <w:t>«Сказки»</w:t>
      </w:r>
      <w:r>
        <w:rPr/>
        <w:t xml:space="preserve">, или </w:t>
      </w:r>
      <w:r>
        <w:rPr>
          <w:b/>
          <w:bCs/>
          <w:i/>
          <w:iCs/>
        </w:rPr>
        <w:t>«История одного города»</w:t>
      </w:r>
      <w:r>
        <w:rPr/>
        <w:t xml:space="preserve">, или </w:t>
      </w:r>
      <w:r>
        <w:rPr>
          <w:b/>
          <w:bCs/>
          <w:i/>
          <w:iCs/>
        </w:rPr>
        <w:t>«Господа Головлевы»</w:t>
      </w:r>
      <w:r>
        <w:rPr/>
        <w:t>. История и современность в творчестве Салтыкова-Щедрина. Политический, социальный и философский смысл произведения писателя; нравственная проблематика. Особенности сатиры Щедрина. Фантастика, гипербола, гротеск, иносказания, аллегория и другие средства сатирического изображения действительности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>14. Л.Н. Толстой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Роман-эпопея </w:t>
      </w:r>
      <w:r>
        <w:rPr>
          <w:b/>
          <w:bCs/>
          <w:i/>
          <w:iCs/>
        </w:rPr>
        <w:t>«Война и мир»</w:t>
      </w:r>
      <w:r>
        <w:rPr/>
        <w:t>. Изображение русской жизни в романе. Дворянское общество. Духовные искания героев Толстого. Концепция народа («мысль народная») в романе-эпопее. Значение образа Платона Каратаева. Нравственные основы русского национального характера в интерпретации Толстого. Представления писателя о роли личности в истории. Образы Наполеона и Кутузова. Преломление нравственного и философского идеала автора в женских образах романа. Тема любви в романе. Художественные особенности произведения: масштабность, многоплановость тематики и проблематики; своеобразие жанра и композиции. Особенности психологизма Толстого: «диалектика души» (Н.Г. Чернышевский). Смысл названия романа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>15. Ф.М. Достоевский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Романы </w:t>
      </w:r>
      <w:r>
        <w:rPr>
          <w:b/>
          <w:bCs/>
          <w:i/>
          <w:iCs/>
        </w:rPr>
        <w:t>«Преступление и наказание»</w:t>
      </w:r>
      <w:r>
        <w:rPr/>
        <w:t xml:space="preserve"> или </w:t>
      </w:r>
      <w:r>
        <w:rPr>
          <w:b/>
          <w:bCs/>
          <w:i/>
          <w:iCs/>
        </w:rPr>
        <w:t>«Идиот»</w:t>
      </w:r>
      <w:r>
        <w:rPr/>
        <w:t>. Роман Достоевского как роман «идей». Идея страдания и очищения в романе. Нравственная и философская проблематика. Позиция автора. Проблема личной ответственности человека. Трагические противоречия в характерах героев Достоевского. Психологизм романа. Мир униженных и оскорбленных в изображении писателя. Христианские идеи в произведении. Достоевский о возможности нравственного возрождения человека. Поэтика романа. Образ Петербурга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>16. А.П. Чехов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bCs/>
          <w:i/>
          <w:iCs/>
        </w:rPr>
        <w:t xml:space="preserve">Рассказы. </w:t>
      </w:r>
      <w:r>
        <w:rPr/>
        <w:t>Жанровое своеобразие рассказов Чехова. Проблема истинных и ложных ценностей в творчестве писателя. Человек и среда в рассказах Чехова. Проблема нравственной ответственности человека. Мечта о красоте человеческих чувств и отношений. Типы героев Чехова. Поэтика чеховского рассказа. Художественная деталь. Особенности психологизма. Позиция автора. Подтекст чеховских рассказов.</w:t>
      </w:r>
    </w:p>
    <w:p>
      <w:pPr>
        <w:pStyle w:val="TextBody"/>
        <w:rPr/>
      </w:pPr>
      <w:r>
        <w:rPr/>
        <w:tab/>
        <w:t xml:space="preserve">Пьесы </w:t>
      </w:r>
      <w:r>
        <w:rPr>
          <w:b/>
          <w:bCs/>
          <w:i/>
          <w:iCs/>
        </w:rPr>
        <w:t>«Вишневый сад»</w:t>
      </w:r>
      <w:r>
        <w:rPr/>
        <w:t xml:space="preserve"> или </w:t>
      </w:r>
      <w:r>
        <w:rPr>
          <w:b/>
          <w:bCs/>
          <w:i/>
          <w:iCs/>
        </w:rPr>
        <w:t>«Три сестры»</w:t>
      </w:r>
      <w:r>
        <w:rPr/>
        <w:t>. Новаторство Чехова – драматурга. Социальные, нравственные и философские проблемы в пьесе. Прошлое, настоящее и будущее в изображении писателя. Судьба героев пьесы; отношения к ним автора. Принципы создания образов героев.</w:t>
      </w:r>
    </w:p>
    <w:p>
      <w:pPr>
        <w:pStyle w:val="Normal"/>
        <w:spacing w:lineRule="auto" w:line="360"/>
        <w:jc w:val="both"/>
        <w:rPr/>
      </w:pPr>
      <w:r>
        <w:rPr/>
        <w:tab/>
        <w:t>Жанровые особенности драматических произведений Чехова. Сочетание комического и трагического в пьесах. Особенности стиля Чехова. Чехов и русский театр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ab/>
        <w:t xml:space="preserve">17. Русская критика </w:t>
      </w:r>
      <w:r>
        <w:rPr>
          <w:b/>
          <w:bCs/>
          <w:lang w:val="en-US"/>
        </w:rPr>
        <w:t>XIX</w:t>
      </w:r>
      <w:r>
        <w:rPr>
          <w:b/>
          <w:bCs/>
        </w:rPr>
        <w:t xml:space="preserve"> века</w:t>
      </w:r>
    </w:p>
    <w:p>
      <w:pPr>
        <w:pStyle w:val="Normal"/>
        <w:spacing w:lineRule="auto" w:line="360"/>
        <w:jc w:val="both"/>
        <w:rPr/>
      </w:pPr>
      <w:r>
        <w:rPr/>
        <w:tab/>
        <w:t>Взгляды русских критиков – В.Г. Белинского, Н.Г. Чернышевского,                                  Н.А. Добролюбова, Д.И. Писарева, Н.И. Страхова и др. – на литературу. Основные идеи русской критики. Революционно-демократическая, либеральная и славянофильская критика. Русская критика и ее место в общественной и литературной борьбе. Русская критика и журналистика. Печатные органы русской крити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Зарубежная литератур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>1. В. Шекспир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bCs/>
        </w:rPr>
        <w:t>«Гамлет»</w:t>
      </w:r>
      <w:r>
        <w:rPr/>
        <w:t xml:space="preserve"> или </w:t>
      </w:r>
      <w:r>
        <w:rPr>
          <w:b/>
          <w:bCs/>
        </w:rPr>
        <w:t>«Ромео и Джульетта»</w:t>
      </w:r>
      <w:r>
        <w:rPr/>
        <w:t>. Основной конфликт и особенности его разрешения в трагедии «Гамлет». «Вечные» проблемы в трагедии «Ромео и Джульетта»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>2. Ж.Б. Мольер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Комедия </w:t>
      </w:r>
      <w:r>
        <w:rPr>
          <w:b/>
          <w:bCs/>
          <w:i/>
          <w:iCs/>
        </w:rPr>
        <w:t>«Мещанин во Дворянстве»</w:t>
      </w:r>
      <w:r>
        <w:rPr/>
        <w:t>. Социальный и общечеловеческий смысл комедии. Основные образы комедии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>3. И.В. Гете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bCs/>
          <w:i/>
          <w:iCs/>
        </w:rPr>
        <w:t>«Фауст»</w:t>
      </w:r>
      <w:r>
        <w:rPr/>
        <w:t xml:space="preserve"> (Часть </w:t>
      </w:r>
      <w:r>
        <w:rPr>
          <w:lang w:val="en-US"/>
        </w:rPr>
        <w:t>I</w:t>
      </w:r>
      <w:r>
        <w:rPr/>
        <w:t>). Концепция мира и человека в трагедии «Фауст». Фауст как один из «вечных» образов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>4. Дж. Г. Байрон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bCs/>
          <w:i/>
          <w:iCs/>
        </w:rPr>
        <w:t>«Паломничество Чайльд Гарольда»</w:t>
      </w:r>
      <w:r>
        <w:rPr/>
        <w:t xml:space="preserve"> или </w:t>
      </w:r>
      <w:r>
        <w:rPr>
          <w:b/>
          <w:bCs/>
          <w:i/>
          <w:iCs/>
        </w:rPr>
        <w:t>«Корсар»</w:t>
      </w:r>
      <w:r>
        <w:rPr/>
        <w:t>. Понятия «байронического героя». Особенности конфликта и идейное звучание поэмы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>5. О. Бальзак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bCs/>
          <w:i/>
          <w:iCs/>
        </w:rPr>
        <w:t>«Гобсек»</w:t>
      </w:r>
      <w:r>
        <w:rPr/>
        <w:t xml:space="preserve"> или </w:t>
      </w:r>
      <w:r>
        <w:rPr>
          <w:b/>
          <w:bCs/>
          <w:i/>
          <w:iCs/>
        </w:rPr>
        <w:t>«Отец Горио»</w:t>
      </w:r>
      <w:r>
        <w:rPr/>
        <w:t>. Основные идеи и образ главного героя. Тема власти денег в пове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 xml:space="preserve">Русская и зарубежная литература </w:t>
      </w:r>
      <w:r>
        <w:rPr>
          <w:b/>
          <w:bCs/>
          <w:sz w:val="28"/>
          <w:lang w:val="en-US"/>
        </w:rPr>
        <w:t>XX</w:t>
      </w:r>
      <w:r>
        <w:rPr>
          <w:b/>
          <w:bCs/>
          <w:sz w:val="28"/>
        </w:rPr>
        <w:t xml:space="preserve"> века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  <w:t>1. А.М. Горький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caps/>
        </w:rPr>
        <w:t>м</w:t>
      </w:r>
      <w:r>
        <w:rPr/>
        <w:t xml:space="preserve">ечты о героическом и прекрасном в раннем романтическом творчестве Горького. Вера в идею революционного возрождения мира. Особенности романтизма Горького. Проблема гуманизма в пьесе </w:t>
      </w:r>
      <w:r>
        <w:rPr>
          <w:b/>
          <w:bCs/>
          <w:i/>
          <w:iCs/>
        </w:rPr>
        <w:t>«На дне»</w:t>
      </w:r>
      <w:r>
        <w:rPr/>
        <w:t>. Социальная и философская проблематика пьесы. Идеал человека в творчестве Горького. Спор о правде и о назначении человека (Лука, Бубнов, Сатин). Интерпретации образа Луки в театре и критике. Принципы изображения действительности. Новаторство Горького – драматурга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>2. И.А. Бунин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Реалистическая проза И.А. Бунина. Тема любви в творчестве Бунина. Развенчание буржуазной цивилизации в рассказе </w:t>
      </w:r>
      <w:r>
        <w:rPr>
          <w:b/>
          <w:bCs/>
          <w:i/>
          <w:iCs/>
        </w:rPr>
        <w:t>«Господин из Сан-Франциско»</w:t>
      </w:r>
      <w:r>
        <w:rPr/>
        <w:t>. Художественные особенности прозы Бунина. Психологизм писателя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bCs/>
        </w:rPr>
        <w:t>3. А.И. Куприн</w:t>
      </w:r>
    </w:p>
    <w:p>
      <w:pPr>
        <w:pStyle w:val="Normal"/>
        <w:spacing w:lineRule="auto" w:line="360"/>
        <w:jc w:val="both"/>
        <w:rPr/>
      </w:pPr>
      <w:r>
        <w:rPr/>
        <w:tab/>
        <w:t>Традиции романтизма и реализма в творчестве А.И. Куприна. Гуманистический пафос его произведений. Развитие темы «маленького человека». Особенности стиля, повестей и рассказов Куприна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>4. А.А. Блок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едущие темы, мотивы и образцы </w:t>
      </w:r>
      <w:r>
        <w:rPr>
          <w:i/>
          <w:iCs/>
        </w:rPr>
        <w:t>лирики</w:t>
      </w:r>
      <w:r>
        <w:rPr/>
        <w:t xml:space="preserve"> А.А. Блока. Образ России. Тревога за судьбу отечества и веру в русский народ. Блок и символизм. Новаторство Блок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пыт художественного осмысления Октябрьских событий в поэме </w:t>
      </w:r>
      <w:r>
        <w:rPr>
          <w:b/>
          <w:bCs/>
          <w:i/>
          <w:iCs/>
        </w:rPr>
        <w:t>«Двенадцать»</w:t>
      </w:r>
      <w:r>
        <w:rPr/>
        <w:t>. Особенности образной системы, сюжета и композиции; Философская проблематика и символика поэмы «Двенадцать»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>5. С.А. Есенин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Народные и национальные истоки </w:t>
      </w:r>
      <w:r>
        <w:rPr>
          <w:i/>
          <w:iCs/>
        </w:rPr>
        <w:t>лирики</w:t>
      </w:r>
      <w:r>
        <w:rPr/>
        <w:t xml:space="preserve"> С. Есенина. Человек и природа в поэзии Есенина. Образ Родины и образ времени в его поэзии. Эволюция творчества Есенина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>6. В.В. Маяковский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Творческие искания Маяковского. Трагедия поэта. Вызов буржуазной культуре в </w:t>
      </w:r>
      <w:r>
        <w:rPr>
          <w:i/>
          <w:iCs/>
        </w:rPr>
        <w:t>лирике</w:t>
      </w:r>
      <w:r>
        <w:rPr/>
        <w:t xml:space="preserve"> В.В. Маяковского. Любовная лирика. Лирический герой Маяковского. Тема революции в произведениях советского периода. Тема поэта и поэзии. Сатира Маяковского. Новаторство стиха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>7. Поэзия «серебряного века»</w:t>
      </w:r>
    </w:p>
    <w:p>
      <w:pPr>
        <w:pStyle w:val="Normal"/>
        <w:spacing w:lineRule="auto" w:line="360"/>
        <w:jc w:val="both"/>
        <w:rPr/>
      </w:pPr>
      <w:r>
        <w:rPr/>
        <w:tab/>
        <w:t>Литературная борьба на рубеже эпох. Основные направления поэзии «серебряного века» и русского зарубежья (символизм, футуризм, акмеизм, имажинизм) и имена ее представителей (В. Брюсов, К. Бальмонт, Н. Гумилев, А. Ахматова, И. Северянин,                        М. Цветаева, О. Мандельштам, В. Ходасевич, Г. Иванов, В. Хлебников и др.). Традиции и новаторство в творчестве поэтов «серебряного века». Характеристика творчества одного из поэтов (</w:t>
      </w:r>
      <w:r>
        <w:rPr>
          <w:i/>
          <w:iCs/>
        </w:rPr>
        <w:t>по выбору экзаменующегося</w:t>
      </w:r>
      <w:r>
        <w:rPr/>
        <w:t>)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>8. Революция и гражданская война в прозе 1920-х годов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ротиворечивость изображения событий революции и гражданской войны. Проблема гуманизма в литературе о революции и гражданской войне. Образы героев революции. Образ народа. Художественные особенности произведений. Характеристика произведений одного из писателей (А. Фадеева, Д. Фурманова, М. Булгакова, И. Бабеля и др.)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>9. Поэзия 1920-30-х годов</w:t>
      </w:r>
    </w:p>
    <w:p>
      <w:pPr>
        <w:pStyle w:val="Normal"/>
        <w:spacing w:lineRule="auto" w:line="360"/>
        <w:jc w:val="both"/>
        <w:rPr/>
      </w:pPr>
      <w:r>
        <w:rPr/>
        <w:tab/>
        <w:t>Основные направления и темы поэзии. Принципы изображения действительности. Художественные особенности поэзии. Характеристика творчества одного из поэтов (В. Маяковского, Н. Тихонова, М. Светлова. Э. Багрицкого и др.)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bCs/>
        </w:rPr>
        <w:t>10. Жанр антиутопии</w:t>
      </w:r>
      <w:r>
        <w:rPr/>
        <w:t xml:space="preserve"> </w:t>
      </w:r>
      <w:r>
        <w:rPr>
          <w:b/>
          <w:bCs/>
        </w:rPr>
        <w:t>в русской и зарубежной литературе</w:t>
      </w:r>
    </w:p>
    <w:p>
      <w:pPr>
        <w:pStyle w:val="TextBody"/>
        <w:rPr/>
      </w:pPr>
      <w:r>
        <w:rPr/>
        <w:tab/>
        <w:t>Особенности жанра антиутопии. Изображение тоталитарного общества. Судьба человека в бесчеловечном мире. Характеристика произведений одного из авторов (Е. Замятина, А. Платонова, М. Булгакова, О. Хаксли, Дж. Оруэлла)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>11. М.А. Шолохов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Романы </w:t>
      </w:r>
      <w:r>
        <w:rPr>
          <w:b/>
          <w:bCs/>
          <w:i/>
          <w:iCs/>
        </w:rPr>
        <w:t>«Тихий Дон» или «Поднятая целина»</w:t>
      </w:r>
      <w:r>
        <w:rPr/>
        <w:t>.</w:t>
      </w:r>
    </w:p>
    <w:p>
      <w:pPr>
        <w:pStyle w:val="TextBody"/>
        <w:rPr/>
      </w:pPr>
      <w:r>
        <w:rPr/>
        <w:tab/>
        <w:t>Исторические судьбы народа и социальные противоречия эпохи в осмыслении и оценке автора. Революция и судьба героев романа. Гуманизм романа. Изображение М.А. Шолоховым коллективизации 1930-х годов. Художественные особенности романа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>12. М.А. Булгаков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Романы </w:t>
      </w:r>
      <w:r>
        <w:rPr>
          <w:b/>
          <w:bCs/>
          <w:i/>
          <w:iCs/>
        </w:rPr>
        <w:t>«Белая гвардия», или «Мастер и Маргарита», или «Собачье Сердце».</w:t>
      </w:r>
    </w:p>
    <w:p>
      <w:pPr>
        <w:pStyle w:val="TextBody"/>
        <w:rPr/>
      </w:pPr>
      <w:r>
        <w:rPr/>
        <w:tab/>
        <w:t>Жизнь и творчество Булгакова. Отражение эпохи 1920-х годов. Нравственная позиция писателя. Тема творчества. Библейские образы в творчестве Булгакова. Особенности сатиры; фантастика и гротеск в его произведениях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13. А.Т. Твардовский</w:t>
      </w:r>
    </w:p>
    <w:p>
      <w:pPr>
        <w:pStyle w:val="TextBody"/>
        <w:rPr/>
      </w:pPr>
      <w:r>
        <w:rPr/>
        <w:tab/>
        <w:t xml:space="preserve">Поэма </w:t>
      </w:r>
      <w:r>
        <w:rPr>
          <w:b/>
          <w:bCs/>
          <w:i/>
          <w:iCs/>
        </w:rPr>
        <w:t>«Василий Теркин»</w:t>
      </w:r>
      <w:r>
        <w:rPr>
          <w:i/>
          <w:iCs/>
        </w:rPr>
        <w:t>.</w:t>
      </w:r>
      <w:r>
        <w:rPr/>
        <w:t xml:space="preserve"> Изображение подвига народа в Великой Отечественной войне. Публицистичность стиля Твардовского. Образ Василия Теркина. Эпическое и лирическое в творчестве Твардовского. Фольклорные традиции в поэме. Твардовский и литературная жизнь 1960-х годов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14. Великая отечественная война в русской литературе 1960-80-х годов</w:t>
      </w:r>
    </w:p>
    <w:p>
      <w:pPr>
        <w:pStyle w:val="TextBody"/>
        <w:rPr/>
      </w:pPr>
      <w:r>
        <w:rPr/>
        <w:tab/>
        <w:t xml:space="preserve">Трагизм и героика военных лет. Изображение народного подвига и нравственной силы человека. Принципы изображения человека. Основные тенденции развития «военной прозы» в 1960-80-е годы (произведения В. Быкова, Б. Окуджавы, А. Жигулина,                                  В. Кондратьева, В. Богомолова, Б. Васильева и др. писателей – </w:t>
      </w:r>
      <w:r>
        <w:rPr>
          <w:i/>
          <w:iCs/>
        </w:rPr>
        <w:t>по выбору экзаменующегося</w:t>
      </w:r>
      <w:r>
        <w:rPr/>
        <w:t xml:space="preserve">). </w:t>
      </w:r>
    </w:p>
    <w:p>
      <w:pPr>
        <w:pStyle w:val="TextBody"/>
        <w:rPr/>
      </w:pPr>
      <w:r>
        <w:rPr>
          <w:b/>
          <w:bCs/>
        </w:rPr>
        <w:tab/>
        <w:t xml:space="preserve">15. Трагические события отечественной истории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века в русской литературе последних десятилетий</w:t>
      </w:r>
    </w:p>
    <w:p>
      <w:pPr>
        <w:pStyle w:val="TextBody"/>
        <w:rPr/>
      </w:pPr>
      <w:r>
        <w:rPr/>
        <w:tab/>
        <w:t xml:space="preserve">Тоталитаризм и судьба человека. Отношения писателей к конфликту между человеком и властью. Многообразие жанровых решений. Изображение тоталитарного общества и «белых пятен» русской истории в произведениях Б.Пастернака, Б. Можаева,               В. Дудинцева, А. Приставкина, В, Гроссмана и др. писателей (произведение по выбору). «Лагерная» тема в русской литературе. Стилевые особенности раскрытия «лагерной» темы (произведения А. Солженицына, В. Шаламова, А. Жигулина, Е. Гинзбург, А. Рыбакова и др. – </w:t>
      </w:r>
      <w:r>
        <w:rPr>
          <w:i/>
          <w:iCs/>
        </w:rPr>
        <w:t>по выбору экзаменующегося</w:t>
      </w:r>
      <w:r>
        <w:rPr/>
        <w:t>)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16. Тема деревни в русской литературе 1960-80-х годов</w:t>
      </w:r>
    </w:p>
    <w:p>
      <w:pPr>
        <w:pStyle w:val="TextBody"/>
        <w:rPr/>
      </w:pPr>
      <w:r>
        <w:rPr/>
        <w:tab/>
        <w:t>Изображение положения русского крестьянства. Нравственные ценности народного сознания и проблема национального характера. Жанровые и стилевые особенности «деревенской прозы» (на примере произведений Ф. Абрамова, В. Белова, В. Распутина,                 В. Шукшина, Б. Можаева и др. писателей (2-3 произведения по выбору экзаменующегося)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17. Герой времени в русской литературе 1960-80-х годов</w:t>
      </w:r>
    </w:p>
    <w:p>
      <w:pPr>
        <w:pStyle w:val="TextBody"/>
        <w:rPr/>
      </w:pPr>
      <w:r>
        <w:rPr/>
        <w:tab/>
        <w:t>Эволюция героя времени. Образ «героя времени» в произведениях Ч. Айтматова,                В. Тендрякова, В. Дудинцева, Б. Окуджавы, Ю. Трифонова, А. Вампилова, В. Высоцкого,                        В. Астафьева и др. писателей (2-3 произведения по выбору экзаменующегося). Основные художественные особенности анализируемых произведений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18. Человек и природа в произведениях литературы 1970-80-х годов</w:t>
      </w:r>
    </w:p>
    <w:p>
      <w:pPr>
        <w:pStyle w:val="TextBody"/>
        <w:rPr/>
      </w:pPr>
      <w:r>
        <w:rPr/>
        <w:tab/>
        <w:t>«Экологические проблемы» в русской литературе. Проблемы взаимоотношений человека и природы (на материале 1-2 произведений Ч. Айтматова, В. Астафьева, В. Распутина и др. – по выбору экзаменующегося). Основные идейно-художественные особенности анализируемых произведений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19. Идеи и темы русской поэзии 1960-х годов</w:t>
      </w:r>
    </w:p>
    <w:p>
      <w:pPr>
        <w:pStyle w:val="TextBody"/>
        <w:rPr/>
      </w:pPr>
      <w:r>
        <w:rPr/>
        <w:tab/>
        <w:t xml:space="preserve">Гражданский пафос, общественное и нравственное значение поэзии 1960-х годов </w:t>
      </w:r>
    </w:p>
    <w:p>
      <w:pPr>
        <w:pStyle w:val="TextBody"/>
        <w:rPr/>
      </w:pPr>
      <w:r>
        <w:rPr/>
        <w:t xml:space="preserve">(Е. Евтушенко, А. Вознесенский, Б. Ахмадулина, Н. Рубцов, Р. Рождественский, </w:t>
      </w:r>
    </w:p>
    <w:p>
      <w:pPr>
        <w:pStyle w:val="TextBody"/>
        <w:rPr/>
      </w:pPr>
      <w:r>
        <w:rPr/>
        <w:t xml:space="preserve">Б. Окуджава, И. Бродский и др. – </w:t>
      </w:r>
      <w:r>
        <w:rPr>
          <w:i/>
          <w:iCs/>
        </w:rPr>
        <w:t>стихотворения по выбору экзаменующегося</w:t>
      </w:r>
      <w:r>
        <w:rPr/>
        <w:t>). Анализ художественных особенностей нескольких стихотворений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20. Особенности развития русской литературы на современном этапе                  (1990-е годы)</w:t>
      </w:r>
    </w:p>
    <w:p>
      <w:pPr>
        <w:pStyle w:val="TextBody"/>
        <w:rPr/>
      </w:pPr>
      <w:r>
        <w:rPr/>
        <w:tab/>
        <w:t>Общая характеристика социально-культурной ситуации 1990-х годов. Особенности литературного развития. Основные литературные направления: традиционный реализм и постмодернизм в литературе. Концептуализм. Стилевые и жанровые эксперименты в литературе. Ироническое переосмысление и стилизация классики. Писатели 1990-х годов (имена и произведения). Образ основных тем, проблем, образов и жанров произведений.</w:t>
      </w:r>
    </w:p>
    <w:p>
      <w:pPr>
        <w:pStyle w:val="TextBody"/>
        <w:rPr/>
      </w:pPr>
      <w:r>
        <w:rPr>
          <w:b/>
          <w:bCs/>
        </w:rPr>
        <w:tab/>
        <w:t xml:space="preserve">21. Наиболее значительные произведения зарубежной литературы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века</w:t>
      </w:r>
    </w:p>
    <w:p>
      <w:pPr>
        <w:pStyle w:val="TextBody"/>
        <w:rPr/>
      </w:pPr>
      <w:r>
        <w:rPr/>
        <w:tab/>
        <w:t xml:space="preserve">Основные идеи и образы произведений. Особенности поэтики, сюжета и композиции, жанра и стиля. Связь с литературными направлениями </w:t>
      </w:r>
      <w:r>
        <w:rPr>
          <w:lang w:val="en-US"/>
        </w:rPr>
        <w:t>XX</w:t>
      </w:r>
      <w:r>
        <w:rPr/>
        <w:t xml:space="preserve"> века (произведения Э. Хемингуэя, О. Хаксли, Дж. Оруэлла, Г. Грина, Дж. Р.Р. Толкиена, Г.Г, Маркеса, Р. Брэдбери и др. писателей – 1-2 </w:t>
      </w:r>
      <w:r>
        <w:rPr>
          <w:i/>
          <w:iCs/>
        </w:rPr>
        <w:t>произведения по выбору экзаменующегося</w:t>
      </w:r>
      <w:r>
        <w:rPr/>
        <w:t>).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9:29:00Z</dcterms:created>
  <dc:creator>кирилл</dc:creator>
  <dc:description/>
  <cp:keywords/>
  <dc:language>en-US</dc:language>
  <cp:lastModifiedBy>tanyaf</cp:lastModifiedBy>
  <cp:lastPrinted>2007-04-26T14:58:00Z</cp:lastPrinted>
  <dcterms:modified xsi:type="dcterms:W3CDTF">2010-04-22T10:04:00Z</dcterms:modified>
  <cp:revision>15</cp:revision>
  <dc:subject/>
  <dc:title>Программа по литературе для курсов довузовской подготовки</dc:title>
</cp:coreProperties>
</file>