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ИСТОРИЯ</w:t>
      </w:r>
    </w:p>
    <w:p>
      <w:pPr>
        <w:pStyle w:val="TextBodyIndent"/>
        <w:spacing w:lineRule="auto" w:line="360"/>
        <w:rPr/>
      </w:pPr>
      <w:r>
        <w:rPr/>
        <w:t>Программа вступительных испытаний по истории включает основные положения курса истории в средней общеобразовательной школе.</w:t>
      </w:r>
    </w:p>
    <w:p>
      <w:pPr>
        <w:pStyle w:val="TextBodyIndent"/>
        <w:spacing w:lineRule="auto" w:line="360"/>
        <w:jc w:val="both"/>
        <w:rPr/>
      </w:pPr>
      <w:r>
        <w:rPr/>
        <w:t>От абитуриента, поступающего на  факультет журналистики и гуманитарных наук  по специальностям: история, философия, культурология, филология, реклама; факультет иностранных языков; юридический факультет; факультет экономики и бизнеса по специальностям:  связи с общественностью,  социально-культурный сервис и туризм требуется знание фактического исторического материала, основных дат российской истории, умение анализировать исторические события, их причины и последствия в контексте общих процессов становления и развития российской государ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>Содержание учебного материала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/>
        <w:t>Становление и специфика развития Древнерусского государств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исхождение и прародина славян. Формирование трех ветвей славянства. Свидетельства древних авторов о славянах. Археологические памятни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осточные славяне в </w:t>
      </w:r>
      <w:r>
        <w:rPr>
          <w:lang w:val="en-US"/>
        </w:rPr>
        <w:t>IV</w:t>
      </w:r>
      <w:r>
        <w:rPr/>
        <w:t xml:space="preserve"> – </w:t>
      </w:r>
      <w:r>
        <w:rPr>
          <w:lang w:val="en-US"/>
        </w:rPr>
        <w:t>VI</w:t>
      </w:r>
      <w:r>
        <w:rPr/>
        <w:t xml:space="preserve"> в.в. н. э., их занятия, общественный строй, быт и вер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блема образования государства у восточных славян. «Повесть временных лет» и легенды о первых князьях. Призвание варягов в Новгород. Теории возникновения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здание Древнерусского государства с центром в Киеве. Внешняя и внутренняя политика первых киевских князей. Княгиня Ольга. Святослав. Русско-византийские отнош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Язычество славян. Принятие христианства на Руси и его значение. Владимир </w:t>
      </w:r>
      <w:r>
        <w:rPr>
          <w:lang w:val="en-US"/>
        </w:rPr>
        <w:t>I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звитие Русского государства в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II</w:t>
      </w:r>
      <w:r>
        <w:rPr/>
        <w:t xml:space="preserve"> вв. Ярослав Мудрый, Владимир Мономах. «Русская правда». Княжеские междоусобицы. Любечский (1097) и другие княжеские съезд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звитие социально-экономических отношений Древней Рус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пад Древнерусского государства. Предпосылки и появление самостоятельных княжеств. Новые политические центры и изменение роли Киева. Положительные черты  и отрицательные последствия раздроб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ладимиро-Суздальское княжество. Политика князей Юрия Долгорукого, Андрея Боголюбского, Всеволода Большое Гнездо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Галицко-Волынское княжество. Политика князей Ярослава Осмомысла,  Романа Мстиславича  и Даниила Романович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обенности развития власти и управления в  Новгородской  республик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ноземные нашествия </w:t>
      </w:r>
      <w:r>
        <w:rPr>
          <w:lang w:val="en-US"/>
        </w:rPr>
        <w:t>XIII</w:t>
      </w:r>
      <w:r>
        <w:rPr/>
        <w:t xml:space="preserve"> 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чины завоевательных походов монголов. Битва на Калке. Завоевание Руси монголами. Последствия нашествия.  Русь и Орда. Борьба с западной агрессией. Нашествие немцев и шведов. Невская битва 1240 г. и Ледовое побоище 1242 г. Их значение.  Александр Невский и его политика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6"/>
        </w:rPr>
        <w:t xml:space="preserve">Формирование и развитие единого российского государства в </w:t>
      </w:r>
      <w:r>
        <w:rPr>
          <w:b/>
          <w:bCs/>
          <w:sz w:val="26"/>
          <w:lang w:val="en-US"/>
        </w:rPr>
        <w:t>XIV</w:t>
      </w:r>
      <w:r>
        <w:rPr>
          <w:b/>
          <w:bCs/>
          <w:sz w:val="26"/>
        </w:rPr>
        <w:t>-</w:t>
      </w:r>
      <w:r>
        <w:rPr>
          <w:b/>
          <w:bCs/>
          <w:sz w:val="26"/>
          <w:lang w:val="en-US"/>
        </w:rPr>
        <w:t>XVI</w:t>
      </w:r>
      <w:r>
        <w:rPr>
          <w:b/>
          <w:bCs/>
          <w:sz w:val="26"/>
        </w:rPr>
        <w:t xml:space="preserve"> вв.</w:t>
      </w:r>
    </w:p>
    <w:p>
      <w:pPr>
        <w:pStyle w:val="Normal"/>
        <w:spacing w:lineRule="auto" w:line="360"/>
        <w:ind w:firstLine="709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чины образования единого Российского государства. Развитие сельского хозяйства и ремесла. Рост городов. Возникновение Московского княжества. Даниил Александрович. Возвышение Москвы. Борьба Москвы за великое княжение. Юрий Московский и Михаил Тверской. Политика Московских и Тверских князей. Иван Калита. Роль русской православной церкви в борьбе против монголо-татарского ига и в формировании единого русского государства, становлении русского национального самосознания. Куликовская битва 1380 г. и ее значение в формировании национального самосознания русских. Дмитрий Донской. Феодальная война второй четверти </w:t>
      </w:r>
      <w:r>
        <w:rPr>
          <w:lang w:val="en-US"/>
        </w:rPr>
        <w:t>XV</w:t>
      </w:r>
      <w:r>
        <w:rPr/>
        <w:t xml:space="preserve"> века. Завершение объединения  русских земель вокруг Москвы при Иване </w:t>
      </w:r>
      <w:r>
        <w:rPr>
          <w:lang w:val="en-US"/>
        </w:rPr>
        <w:t>III</w:t>
      </w:r>
      <w:r>
        <w:rPr/>
        <w:t xml:space="preserve"> и Василии </w:t>
      </w:r>
      <w:r>
        <w:rPr>
          <w:lang w:val="en-US"/>
        </w:rPr>
        <w:t>III</w:t>
      </w:r>
      <w:r>
        <w:rPr/>
        <w:t xml:space="preserve"> .  Стояние на реке Угре 1480 г. и ликвидация Ордынского ига. Аппарат власти и управления при Иване </w:t>
      </w:r>
      <w:r>
        <w:rPr>
          <w:lang w:val="en-US"/>
        </w:rPr>
        <w:t>III</w:t>
      </w:r>
      <w:r>
        <w:rPr/>
        <w:t xml:space="preserve">.. Судебник 1497 г. и начало юридического оформления крепостного прав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оссийское централизованное государство при Иване </w:t>
      </w:r>
      <w:r>
        <w:rPr>
          <w:lang w:val="en-US"/>
        </w:rPr>
        <w:t>IV</w:t>
      </w:r>
      <w:r>
        <w:rPr/>
        <w:t xml:space="preserve">. Социально – экономическое развитие России в </w:t>
      </w:r>
      <w:r>
        <w:rPr>
          <w:lang w:val="en-US"/>
        </w:rPr>
        <w:t>XVI</w:t>
      </w:r>
      <w:r>
        <w:rPr/>
        <w:t xml:space="preserve"> в. Регенство Елены Глинской. Попытки преобразований. Значение принятия царского титула Иваном </w:t>
      </w:r>
      <w:r>
        <w:rPr>
          <w:lang w:val="en-US"/>
        </w:rPr>
        <w:t>IV</w:t>
      </w:r>
      <w:r>
        <w:rPr/>
        <w:t xml:space="preserve">. Складывание сословно-представительной монархии. Земские Соборы. Избранная Рада. Реформы Ивана </w:t>
      </w:r>
      <w:r>
        <w:rPr>
          <w:lang w:val="en-US"/>
        </w:rPr>
        <w:t>IV</w:t>
      </w:r>
      <w:r>
        <w:rPr/>
        <w:t xml:space="preserve">. Судебник 1550 г. Стоглавый собор 1551 г. и его решения. Опричнина и ее оценка. Внешняя политика Ивана </w:t>
      </w:r>
      <w:r>
        <w:rPr>
          <w:lang w:val="en-US"/>
        </w:rPr>
        <w:t>IV</w:t>
      </w:r>
      <w:r>
        <w:rPr/>
        <w:t xml:space="preserve">. Присоединение Казанского, Астраханского ханства, походы Ермака в Сибирь и их итоги. Борьба с Крымским ханством и укрепление южных границ. Ливонская война: причины, этапы, итог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Эволюция социально-экономического развития России в </w:t>
      </w:r>
      <w:r>
        <w:rPr>
          <w:lang w:val="en-US"/>
        </w:rPr>
        <w:t>XIV</w:t>
      </w:r>
      <w:r>
        <w:rPr/>
        <w:t>-</w:t>
      </w:r>
      <w:r>
        <w:rPr>
          <w:lang w:val="en-US"/>
        </w:rPr>
        <w:t>XVI</w:t>
      </w:r>
      <w:r>
        <w:rPr/>
        <w:t xml:space="preserve"> вв. Дальнейшее развитие крепостного права. «Заповедные года»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sz w:val="26"/>
        </w:rPr>
      </w:pPr>
      <w:r>
        <w:rPr>
          <w:sz w:val="26"/>
        </w:rPr>
        <w:t xml:space="preserve">Особенности развития Российского государства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6"/>
        </w:rPr>
        <w:t xml:space="preserve">в конце </w:t>
      </w:r>
      <w:r>
        <w:rPr>
          <w:b/>
          <w:bCs/>
          <w:sz w:val="26"/>
          <w:lang w:val="en-US"/>
        </w:rPr>
        <w:t>XVI</w:t>
      </w:r>
      <w:r>
        <w:rPr>
          <w:b/>
          <w:bCs/>
          <w:sz w:val="26"/>
        </w:rPr>
        <w:t xml:space="preserve"> –  середине </w:t>
      </w:r>
      <w:r>
        <w:rPr>
          <w:b/>
          <w:bCs/>
          <w:sz w:val="26"/>
          <w:lang w:val="en-US"/>
        </w:rPr>
        <w:t>XVIII</w:t>
      </w:r>
      <w:r>
        <w:rPr>
          <w:b/>
          <w:bCs/>
          <w:sz w:val="26"/>
        </w:rPr>
        <w:t xml:space="preserve"> вв. Формирование абсолютизма в России</w:t>
      </w:r>
    </w:p>
    <w:p>
      <w:pPr>
        <w:pStyle w:val="Normal"/>
        <w:spacing w:lineRule="auto" w:line="360"/>
        <w:ind w:firstLine="709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циально-политическое развитие России в конце </w:t>
      </w:r>
      <w:r>
        <w:rPr>
          <w:lang w:val="en-US"/>
        </w:rPr>
        <w:t>XVI</w:t>
      </w:r>
      <w:r>
        <w:rPr/>
        <w:t>-</w:t>
      </w:r>
      <w:r>
        <w:rPr>
          <w:lang w:val="en-US"/>
        </w:rPr>
        <w:t>XVII</w:t>
      </w:r>
      <w:r>
        <w:rPr/>
        <w:t xml:space="preserve"> вв. Б.Ф. Годунов. Дело царевича Дмитрия. Урочные лета. Внешняя политика. Земский собор 1598 г. и избрание Бориса Годунова на царство. Социально-политический кризис в стране, его причины. Смутное время – гражданская война в России в начале </w:t>
      </w:r>
      <w:r>
        <w:rPr>
          <w:lang w:val="en-US"/>
        </w:rPr>
        <w:t>XVII</w:t>
      </w:r>
      <w:r>
        <w:rPr/>
        <w:t xml:space="preserve"> в. России. Лжедмитрий </w:t>
      </w:r>
      <w:r>
        <w:rPr>
          <w:lang w:val="en-US"/>
        </w:rPr>
        <w:t>I</w:t>
      </w:r>
      <w:r>
        <w:rPr/>
        <w:t xml:space="preserve"> и Лжедмитрий </w:t>
      </w:r>
      <w:r>
        <w:rPr>
          <w:lang w:val="en-US"/>
        </w:rPr>
        <w:t>II</w:t>
      </w:r>
      <w:r>
        <w:rPr/>
        <w:t>. Движение И.И. Болотникова. Польско-шведская интервенция. Семибоярщина. Освободительная борьба русского народа. Патриарх Гермоген.                        П.П. Ляпунов. Д.Т. Трубецкой. К. Минин. Д. Пожарский. Освобождение Москв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емский собор 1613 г. и избрание на царство М.Ф. Романова. Восстановление национальной государственности. Последствия Смуты. Земские соборы. Новые явления в экономике в </w:t>
      </w:r>
      <w:r>
        <w:rPr>
          <w:lang w:val="en-US"/>
        </w:rPr>
        <w:t>XVII</w:t>
      </w:r>
      <w:r>
        <w:rPr/>
        <w:t xml:space="preserve"> в. Ремесло и мануфактура. Ярмарки. Внешняя и внутренняя торговля. Торговые уставы. Начало формирования всероссийского рын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нутренняя и внешняя политика царя Алексея Михайловича. Городские восстания  середины </w:t>
      </w:r>
      <w:r>
        <w:rPr>
          <w:lang w:val="en-US"/>
        </w:rPr>
        <w:t>XVII</w:t>
      </w:r>
      <w:r>
        <w:rPr/>
        <w:t xml:space="preserve"> века. «Соляной» и «Медный» бун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борное уложение 1649 г. и юридическое оформление общегосударственной системы крепостного права. Изменения в правовом положении крестьянства, горожан, купече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формы патриарха Никона и церковный раскол. Его последств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ходы В. Уса. Крестьянская война под предводительством С.Т. Разина. Ход и итог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оссийско-польские отношения. Украинские и белорусские земли в составе Речи Посполитой. Освободительное движение на Украине под руководством Б. Хмельницкого. Воссоединение Украины с Россией. Решения Земского собора 1653 г. Переяславский догово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усско-польская война 1654-1667 г. Андрусовское перемирие. Русско-шведская война 1656-1658 г. Кардисский договор 1661 г. Бахчисарайский договор с Турцией 1681 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рымские и Азовские походы. «Великое посольство». Дипломатические отношения с Китаем. Нерчинский договор. Итоги внешней политики </w:t>
      </w:r>
      <w:r>
        <w:rPr>
          <w:lang w:val="en-US"/>
        </w:rPr>
        <w:t>XVII</w:t>
      </w:r>
      <w:r>
        <w:rPr/>
        <w:t xml:space="preserve"> века. Основные задачи внешней политики России к началу </w:t>
      </w:r>
      <w:r>
        <w:rPr>
          <w:lang w:val="en-US"/>
        </w:rPr>
        <w:t>XVIII</w:t>
      </w:r>
      <w:r>
        <w:rPr/>
        <w:t xml:space="preserve"> ве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еверная война 1700-1721 г. ее причины, этапы, итог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циально-политическое развитие России в эпоху Петра </w:t>
      </w:r>
      <w:r>
        <w:rPr>
          <w:lang w:val="en-US"/>
        </w:rPr>
        <w:t>I</w:t>
      </w:r>
      <w:r>
        <w:rPr/>
        <w:t xml:space="preserve">. Реформы Петра </w:t>
      </w:r>
      <w:r>
        <w:rPr>
          <w:lang w:val="en-US"/>
        </w:rPr>
        <w:t>I</w:t>
      </w:r>
      <w:r>
        <w:rPr/>
        <w:t xml:space="preserve">. Реорганизация государственного управления. Утверждение абсолютизма. Создание Сената. Коллегии. Расширение дворянских привилегий. «Указ о единонаследии» 1714 г. и «Табель о рангах» 1722 г. Перепись податного населения и подушная подать. Военные реформы. Церковная реформа. Создание Синода. Европеизация культуры. Восстание К. Булавина. Значение реформ Петра </w:t>
      </w:r>
      <w:r>
        <w:rPr>
          <w:lang w:val="en-US"/>
        </w:rPr>
        <w:t>I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Эпоха дворцовых переворотов (1725-1762 гг.). Предпосылки дворцовых переворотов.  Екатерина </w:t>
      </w:r>
      <w:r>
        <w:rPr>
          <w:lang w:val="en-US"/>
        </w:rPr>
        <w:t>I</w:t>
      </w:r>
      <w:r>
        <w:rPr/>
        <w:t xml:space="preserve">, Петр </w:t>
      </w:r>
      <w:r>
        <w:rPr>
          <w:lang w:val="en-US"/>
        </w:rPr>
        <w:t>II</w:t>
      </w:r>
      <w:r>
        <w:rPr/>
        <w:t xml:space="preserve"> , Анна Иоановна. Политика Елизаветы Петровны (1741-1761). Участие России в Семилетней войне 1756-1763 гг. Правление Петра </w:t>
      </w:r>
      <w:r>
        <w:rPr>
          <w:lang w:val="en-US"/>
        </w:rPr>
        <w:t>III</w:t>
      </w:r>
      <w:r>
        <w:rPr/>
        <w:t xml:space="preserve">.(1761-1762).  Переворот 28 июня 1762 г. Правление Екатерины </w:t>
      </w:r>
      <w:r>
        <w:rPr>
          <w:lang w:val="en-US"/>
        </w:rPr>
        <w:t>II</w:t>
      </w:r>
      <w:r>
        <w:rPr/>
        <w:t xml:space="preserve"> (1762-1796). Социально-политическое развитие России. Просвещенный абсолютизм. Реформы судебной системы и управления. Секуляризация церковных земель. Уложенная комиссия. Сословные преобразования. «Золотой век» дворянства. «Жалованные грамоты» дворянству и городам. Усиление крепостного права. Крестьянская война под предводительством Е.И. Пугаче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явление революционной идеологии в России. А.Н. Радище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нешняя политика России. Русско-турецкие войны. Их итоги. Участие России в разделах Польши. Антифранцузские коалиции и роль в них России. Превращение Российской империи в мировую держав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циально-политическое развитие России при Павле </w:t>
      </w:r>
      <w:r>
        <w:rPr>
          <w:lang w:val="en-US"/>
        </w:rPr>
        <w:t>I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Характерные черты экономического развития России в </w:t>
      </w:r>
      <w:r>
        <w:rPr>
          <w:lang w:val="en-US"/>
        </w:rPr>
        <w:t>XVII</w:t>
      </w:r>
      <w:r>
        <w:rPr/>
        <w:t>-</w:t>
      </w:r>
      <w:r>
        <w:rPr>
          <w:lang w:val="en-US"/>
        </w:rPr>
        <w:t>XVIII</w:t>
      </w:r>
      <w:r>
        <w:rPr/>
        <w:t xml:space="preserve"> вв. Аграрный характер экономики. Крепостное право как фактор торможения экономического развития Росси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6"/>
        </w:rPr>
        <w:t xml:space="preserve">Россия в  </w:t>
      </w:r>
      <w:r>
        <w:rPr>
          <w:b/>
          <w:bCs/>
          <w:sz w:val="26"/>
          <w:lang w:val="en-US"/>
        </w:rPr>
        <w:t>XIX</w:t>
      </w:r>
      <w:r>
        <w:rPr>
          <w:b/>
          <w:bCs/>
          <w:sz w:val="26"/>
        </w:rPr>
        <w:t xml:space="preserve"> веке</w:t>
      </w:r>
    </w:p>
    <w:p>
      <w:pPr>
        <w:pStyle w:val="Normal"/>
        <w:spacing w:lineRule="auto" w:line="360"/>
        <w:ind w:firstLine="709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циально-экономическое и политическое развитие России при Александре </w:t>
      </w:r>
      <w:r>
        <w:rPr>
          <w:lang w:val="en-US"/>
        </w:rPr>
        <w:t>I</w:t>
      </w:r>
      <w:r>
        <w:rPr/>
        <w:t xml:space="preserve">. Реформы государственного управления. Министерства. Сенат – высшая судебная инстанция. Планы государственных преобразований. Создание Государственного Совета. Отечественная война 1812 года: причины, ход, итоги. Венский конгресс и «Священный союз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итика в области просвещ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рестьянский вопрос. «Указ о вольных хлебопашцах». Проекты отмены крепостного права.  Поворот к реакции.  А.А. Аракчеев и «аракчеевщина». Военные посел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кабристы. Первые декабристские организации. Северное и Южное общество. Лидеры. Программы. Восстание 14 декабря 1825. Следствие и суд по делу декабрис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оссия при Николае </w:t>
      </w:r>
      <w:r>
        <w:rPr>
          <w:lang w:val="en-US"/>
        </w:rPr>
        <w:t>I</w:t>
      </w:r>
      <w:r>
        <w:rPr/>
        <w:t xml:space="preserve"> (1825-1855). Расцвет самодержавной власти. «Теория официальной народности». Бюрократизация. Третье отделение. Кодификация законодательства. Просвещение и цензура. Крестьянский вопрос и попытки его решения. Реформы П.Д. Киселева в государственной деревне, указ 1842 г. об «обязанных крестьянах». Финансовая реформа Е.Ф. Канкри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е направления общественной мысли 20-50-х гг. Охранительное направление. П.Я. Чаадаев и его «Философические письма». Западники и славянофилы. Петрашевцы. Кирилло-Мефодиевское общество. Т.Г. Шевченко. Теория «русского социализма»                     А.И. Герце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нешняя политика России в 20-50-е гг. </w:t>
      </w:r>
      <w:r>
        <w:rPr>
          <w:lang w:val="en-US"/>
        </w:rPr>
        <w:t>XIX</w:t>
      </w:r>
      <w:r>
        <w:rPr/>
        <w:t xml:space="preserve"> века. Русско-турецкая война 1828-29 гг. Адрианопольский и Ункяр-Искелессийский договоры. Русско-иранская война 1826-1828 гг. и ее итоги. Крымская война 1853-1856 гг. причины, ход, итоги. Кавказская война  1817-1864 гг. и вхождение Кавказа в состав Российской импер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лександр </w:t>
      </w:r>
      <w:r>
        <w:rPr>
          <w:lang w:val="en-US"/>
        </w:rPr>
        <w:t>II</w:t>
      </w:r>
      <w:r>
        <w:rPr/>
        <w:t xml:space="preserve"> и эпоха великих реформ. Предпосылки реформ. Подготовка отмены крепостного права. Положения и Манифест 19 февраля 1861 об отмене крепостного права и их противоречивость. Значение крестьянской реформы. Либеральные реформы 60-80-х гг. </w:t>
      </w:r>
      <w:r>
        <w:rPr>
          <w:lang w:val="en-US"/>
        </w:rPr>
        <w:t>XIX</w:t>
      </w:r>
      <w:r>
        <w:rPr/>
        <w:t xml:space="preserve"> в.: земская, городская, судебная, военная. Реформы просвещения. Финансовые реформы. Значение реформ.  «Конституция»  М.Т. Лорис-Меликова. Развитие капитализма в России в пореформенный период. Феодальные пережитки и аграрный вопрос в Росс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дейная борьба и общественное движение в России в 70-90-е годы </w:t>
      </w:r>
      <w:r>
        <w:rPr>
          <w:lang w:val="en-US"/>
        </w:rPr>
        <w:t>XIX</w:t>
      </w:r>
      <w:r>
        <w:rPr/>
        <w:t xml:space="preserve"> в. Народничество. «Земля и воля» 60- х гг. С.Г. Нечаев и «нечаевщина». Революционное народничество 70-80-х гг. </w:t>
      </w:r>
      <w:r>
        <w:rPr>
          <w:lang w:val="en-US"/>
        </w:rPr>
        <w:t>XIX</w:t>
      </w:r>
      <w:r>
        <w:rPr/>
        <w:t xml:space="preserve"> в. Три течения в народничестве (бунтарско-анархическое, пропагандистское и заговорщическое) и его идеологи. М.А. Бакунин. П.Л. Лавров,                    П.Н. Ткачев. «Земля и воля (1876-1879 гг.) и ее раскол. «Народная воля» и политика террора. С. Перовская. А. Желябов. Покушения на Александра </w:t>
      </w:r>
      <w:r>
        <w:rPr>
          <w:lang w:val="en-US"/>
        </w:rPr>
        <w:t>II</w:t>
      </w:r>
      <w:r>
        <w:rPr/>
        <w:t xml:space="preserve"> и его убийство 1 марта 1881 г. «Черный передел» и народническая пропаганда. Г.В. Плеханов. Эволюция к марксизму. Группа «Освобождение труда». Начало революционной деятельности В.И. Ульянова (Ленина). Положение рабочего класса в России. Первые рабочие организации. Фабричное законодательств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литическая реакция  Александр </w:t>
      </w:r>
      <w:r>
        <w:rPr>
          <w:lang w:val="en-US"/>
        </w:rPr>
        <w:t>III</w:t>
      </w:r>
      <w:r>
        <w:rPr/>
        <w:t xml:space="preserve"> и его политика. Консерватизм.  «Манифест о незыблемости самодержавия». Контрреформы 80- х начала 90-х гг. </w:t>
      </w:r>
      <w:r>
        <w:rPr>
          <w:lang w:val="en-US"/>
        </w:rPr>
        <w:t>XIX</w:t>
      </w:r>
      <w:r>
        <w:rPr/>
        <w:t xml:space="preserve"> в. Цензура и просвещение. «Временные правила о печати» (1882 г.). Университетский устав(1884 г.), циркуляр о «кухаркиных детях» (1887 г.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емская (1890 г.) и городская (1892 г.) контрреформ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грарно-крестьянский вопрос. Закон об общине (1893 г.) и «Положение о земских участковых начальниках» (1889 г). Итоги и значение контррефор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6"/>
        </w:rPr>
        <w:t xml:space="preserve">Развитие России в конце </w:t>
      </w:r>
      <w:r>
        <w:rPr>
          <w:b/>
          <w:bCs/>
          <w:sz w:val="26"/>
          <w:lang w:val="en-US"/>
        </w:rPr>
        <w:t>XIX </w:t>
      </w:r>
      <w:r>
        <w:rPr>
          <w:b/>
          <w:bCs/>
          <w:sz w:val="26"/>
        </w:rPr>
        <w:t xml:space="preserve">– начале </w:t>
      </w:r>
      <w:r>
        <w:rPr>
          <w:b/>
          <w:bCs/>
          <w:sz w:val="26"/>
          <w:lang w:val="en-US"/>
        </w:rPr>
        <w:t>XX</w:t>
      </w:r>
      <w:r>
        <w:rPr>
          <w:b/>
          <w:bCs/>
          <w:sz w:val="26"/>
        </w:rPr>
        <w:t xml:space="preserve"> вв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обенности экономического развития России на рубеже веков. Многоукладность и аграрный характер экономики. Специфика российского империализм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образования С.Ю. Витте: винная монополия, финансовая реформа (1897 г.). Иностранные инвести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острение социально-экономических и политических противоречий. Рабочее движение. С.В. Зубатов и «зубатовщина», Г. Гапон и его деятельность. Крестьянский вопро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усско – японская война 1904-1905 гг. Причины. Ход. Итоги. Первая русская революция и ее причины. Основные этапы революции. Политические партии России: классификация, программы, тактика. Революционно-демократические партии: РСДРП и ее раскол на большевиков и меньшевиков. В.И. Ленин и Ю.О. Мартов. Партия социалистов-революционеров (эсеры) и ее программ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иберально-оппозиционные партии: Партия конституционных демократов (кадеты). «Союз 17 октября» (октябристы). Консервативные партии и движения: «Союз русского народа», «Русский народный союз имени Михаила Архангел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I </w:t>
      </w:r>
      <w:r>
        <w:rPr/>
        <w:t xml:space="preserve">и </w:t>
      </w:r>
      <w:r>
        <w:rPr>
          <w:lang w:val="en-US"/>
        </w:rPr>
        <w:t>II</w:t>
      </w:r>
      <w:r>
        <w:rPr/>
        <w:t xml:space="preserve"> Государственные Думы. Государственный переворот 3 июня 1907 г. и «Третьеиюньская монархия». Завершение революции. Эволюция самодержавия. Деятельность 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Думы. Аграрный вопрос в Государственных Думах. Аграрная реформа П.А. Столыпина и ее основные положения. Разрушение крестьянской общины. П.А. Столыпин как государственный деятель. Анализ деятельности П.А. Столыпина в современной историограф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нешняя политика России в 1907-1917 гг. Участие России в </w:t>
      </w:r>
      <w:r>
        <w:rPr>
          <w:lang w:val="en-US"/>
        </w:rPr>
        <w:t>I</w:t>
      </w:r>
      <w:r>
        <w:rPr/>
        <w:t xml:space="preserve"> Мировой войне. Причины, основные этапы, итоги к 1917 г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Революции 1917 г. в России. Становление советского государства</w:t>
      </w:r>
    </w:p>
    <w:p>
      <w:pPr>
        <w:pStyle w:val="Normal"/>
        <w:spacing w:lineRule="auto" w:line="360"/>
        <w:ind w:firstLine="709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Февральская революция 1917 г. и ее последствия. События в Петрограде. Свержение самодержавия. Отречение Николая </w:t>
      </w:r>
      <w:r>
        <w:rPr>
          <w:lang w:val="en-US"/>
        </w:rPr>
        <w:t>II</w:t>
      </w:r>
      <w:r>
        <w:rPr/>
        <w:t xml:space="preserve"> и его судьба. Петроградский Совет и Временное правительство. Двоевластие. Апрельские тезисы В.И. Ленина. Временное правительство и его кризисы. Июльские события. Корниловский мятеж. Большевизация Советов. Провозглашение России республикой. Углубление общенационального кризиса в стран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едпосылки и подготовка вооруженного восстания в Петрограде. Ход восстания. </w:t>
      </w:r>
      <w:r>
        <w:rPr>
          <w:lang w:val="en-US"/>
        </w:rPr>
        <w:t>II</w:t>
      </w:r>
      <w:r>
        <w:rPr/>
        <w:t xml:space="preserve"> Всероссийский съезд Советов и его решения. Формирование ВЦИКа и Совнаркома. Блок большевиков и левых эсеров.(25 октября 1917 – июль 1918 г.) Первые мероприятия советского правительства. Декрет о земле. Декрет о мире. Становление республики Советов. Создание системы советских судов и революционных трибуналов. ВЧК. Выборы и разгон Учредительного собрания в январе 1918 г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ход России из Мировой войны. Брестский мир и борьба вокруг него. Условия Брестского ми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ражданская война и интервенция: причины, ход, итоги, участники. «Красный» и «белый» террор. Причины победы большевиков. Последствия гражданской войны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истема «военного коммунизма». Причины введения. Основные мероприятия в области сельского хозяйства, промышленности и товарно-денежных отношений: продовольственная диктатура и продразверстка, национализация промышленности и централизация управления экономикой, милитаризация труда и свертывание товарно-денежных отношени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итический и экономический кризис 1920- 1921 г. Народные выступления.  Кронштадский мятеж. Антоновщина. Голод 1921 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ход к новой экономической политике (НЭП). Основные положения НЭП. Экономические трудности 1923, 1925 гг. Внутрипартийные дискуссии 20- х гг. в партии большевиков и их итоги. Последние работы В.И. Лени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циональный вопрос в партийно-государственной политике. Проекты создания СССР. В.И. Ленин и И.В. Сталин и их проекты. </w:t>
      </w:r>
      <w:r>
        <w:rPr>
          <w:lang w:val="en-US"/>
        </w:rPr>
        <w:t>I</w:t>
      </w:r>
      <w:r>
        <w:rPr/>
        <w:t xml:space="preserve"> Всесоюзный съезд Советов и провозглашение СССР. Конституция СССР 1924 г.: основные принципы и проблема государственного устрой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Превращение СССР в «сверхдержаву» (30-е – начало 50-х гг. ХХ в.)</w:t>
      </w:r>
    </w:p>
    <w:p>
      <w:pPr>
        <w:pStyle w:val="Normal"/>
        <w:spacing w:lineRule="auto" w:line="36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Установление на рубеже 20-х – 30-х гг. режима личной власти И.В. Сталина.</w:t>
      </w:r>
    </w:p>
    <w:p>
      <w:pPr>
        <w:pStyle w:val="31"/>
        <w:rPr/>
      </w:pPr>
      <w:r>
        <w:rPr/>
        <w:t>Переход к форсированной индустриализации и насильственной коллективизации. Суть данных процессов и методы проведения. Итоги индустриализации и коллективизации в экономике и социальной сфере. Уровень жизни народных масс в 30-е гг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нституция СССР 1936 года. Изменения в системе государственного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Идеологизация общественной жизни СССР в 30-е гг. Складывание культа личности И.В. Сталина. Массовые репрессии против советских граждан конца 20-х – начала 40-х гг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Мир на пути ко Второй мировой войне. Позиция СССР по отношению к угрозе фашистской агрессии. Советско-германский пакт о ненападении 1939 года (причины заключения, содержание, результат, современные оценки). Советско-Финляндская война 1939-1940 гг. Силовое присоединение к СССР Западной Украины, Западной Белоруссии, Литвы, Латвии, Эстонии и Бессарабии. Неизбежность войны между фашистской Германией и СССР, подготовка обеих сторон к войне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еликая Отечественная война 1941-1945 гг.: причины войны; дискуссии о главном ее виновнике (германское или советское руководство); соотношение сил к началу войны; причины первоначальных поражений Красной Армии и конечной ее победы; общий ход военных действий на «восточном фронте» Второй мировой войны; участие СССР в разгроме милитаристской Японии; цена победы для советского народа, причины высоких потерь советской сторон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осстановление разрушенной войной советской экономики. Социальное развитие СССР во 2-й половине 40-х – начале 50-х гг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овый виток репрессий конца 40-х – начала 50-х гг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озрастание роли СССР на международной арене после завершения Второй мировой войны. Появление у СССР ядерного оружия. Создание «мировой социалистической системы» и начало «холодной войны»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Апогей и крах советской сверхдержавы (1953-1991 гг.).</w:t>
      </w:r>
    </w:p>
    <w:p>
      <w:pPr>
        <w:pStyle w:val="Normal"/>
        <w:spacing w:lineRule="auto" w: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Итоги и перспективы посткоммунистического развития</w:t>
      </w:r>
    </w:p>
    <w:p>
      <w:pPr>
        <w:pStyle w:val="Normal"/>
        <w:spacing w:lineRule="auto" w: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Борьба за власть после смерти И.В. Сталина. Н.С. Хрущев. ХХ съезд КПСС, официальное осуждение новым политическим руководством культа личности И.В. Сталина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Частичная либерализация советского общества. «Оттепель». Раскрепощение духовной жизни общества; содействие разрядке международной напряженност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тстранение Н.С. Хрущева от власти. Избрание новым партийным лидером                      Л.И. Брежнев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Экономическая реформа 1965 года и ее свертывание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растание застойных и кризисных явлений в социально-экономическом и внутриполитическом развитии СССР 70-х – 1й половины 80-х гг. («эпоха застоя»). Формализация и бюрократизация общественной жизни. Социальная апатия народных масс и движение правозащитников («диссидентов»). Успехи и трудности внешней политики СССР эпохи «застоя» - чередование периодов «разрядки» с периодами обострения международной напряженност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мерть Л.И Брежнева. Правление его преемников – Ю.В. Андропова и К.У. Черненко. Избрание новым партийным лидером М.С. Горбачев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еобходимость коренного реформирования советского общества. Политика «перестройки». Причина провала данной политики. Крах «мировой социалистической системы» и падение авторитета СССР на международной арене. Августовский «путч» 1991 г. Распад СССР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Российская Федерация после распада СССР. Б.Н. Ельцин. Радикальная экономическая реформа и переход к рыночной экономике.  Е.Т. Гайдар. Противоречия и трудности процесса демократизации: противостояние законодательной и исполнительной властей в                         1992-1993 гг.; события октября 1993 г. в Москве; Конституция РФ декабря 1993 года и связанные с ней изменения в системе государственного управления; дальнейшие изменения в политической системе; постепенная стабилизация политической обстановки в стране. Национально-государственное строительство в РФ: отношения между субъектами федерации, между федеральным центром и регионами; межнациональные конфликты; первая и вторая  Чеченские войны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тношения между государствами – бывшими союзными республиками СССР. СНГ, Союз России и Беларуси и другие интеграционные объединения «постсоветского пространства» (ОДКБ, ШОС, ЕврАзЭС, ЕЭП, ГУАМ): итоги, проблемы и перспективы. Россия и Дальнее Зарубежье: попытка восстановления международного авторитета в новых исторических условиях; вхождение в мировое сообщество. В.В. Путин.</w:t>
      </w:r>
    </w:p>
    <w:p>
      <w:pPr>
        <w:pStyle w:val="Normal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/>
        <w:t>Список рекомендуемой литературы</w:t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Федоров В.А. Российская история. Изд-во Велби, 200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Моряков В.И., Федоров В.А., Щетинов Ю.А. Изд-во Проспект, 200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Орлов А.С., Полунов А.Ю., Шестова Т.А., Щетинов Ю.А. Пособие по истории Отечества для поступающих в вузы, М. 200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М.Н. Зуев. Отечественная история: Учебное пособие для поступающих в вузы. В 2-х книгах. Изд-во ОНИКС, 200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И.В. Кукурин, И.В. Волкова, С.В. Леонов. История Отечества. Пособие для школьников старших классов и поступающих в вузы. Изд-во Дрофа, 200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Е.Е. Вяземский, Л.В. Жукова, В.А. Шестаков. История России с древнейших времен до наших дней. Изд-во Махаон, 200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Д.Ю. Алексеев. Краткий справочник дат по истории. Изд-во Питер, 200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А.А. Данилов. История России. Учебное пособие для абитуриентов и старшеклассников. Изд-во Новый учебник, 200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А.С. Орлов, Т.А. Шестова. Основы курса истории России. Тесты. Изд-во Простор, 200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 xml:space="preserve">Е.В. Пчелов. История России с древнейших времен  до конца </w:t>
      </w:r>
      <w:r>
        <w:rPr>
          <w:lang w:val="en-US"/>
        </w:rPr>
        <w:t>XVI</w:t>
      </w:r>
      <w:r>
        <w:rPr/>
        <w:t xml:space="preserve"> в. Изд-во Русское слово-РС, 200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 xml:space="preserve">А.Н. Сахаров. История России. </w:t>
      </w:r>
      <w:r>
        <w:rPr>
          <w:lang w:val="en-US"/>
        </w:rPr>
        <w:t>XVII</w:t>
      </w:r>
      <w:r>
        <w:rPr/>
        <w:t xml:space="preserve"> – </w:t>
      </w:r>
      <w:r>
        <w:rPr>
          <w:lang w:val="en-US"/>
        </w:rPr>
        <w:t>XVIII</w:t>
      </w:r>
      <w:r>
        <w:rPr/>
        <w:t xml:space="preserve"> века. Изд-во Просвещение, 200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 xml:space="preserve">А.А. Данилов, Л.Г. Косулина. История России </w:t>
      </w:r>
      <w:r>
        <w:rPr>
          <w:lang w:val="en-US"/>
        </w:rPr>
        <w:t>XIX</w:t>
      </w:r>
      <w:r>
        <w:rPr/>
        <w:t xml:space="preserve"> в. Изд-во Просвещение, 200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Н.В. Загладин, С.Т. Минаков, С.И. Козленко, Ю.А. Петров. История Отечества               ХХ век. Изд-во Русское слово – РС, 200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 xml:space="preserve">А.А. Данилов, Л.Г. Косулина, М.Ю. Брандт. История России. ХХ - начало </w:t>
      </w:r>
      <w:r>
        <w:rPr>
          <w:lang w:val="en-US"/>
        </w:rPr>
        <w:t>XXI</w:t>
      </w:r>
      <w:r>
        <w:rPr/>
        <w:t xml:space="preserve"> века, Изд-во Просвещение, 200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 xml:space="preserve">Н.И. Цимбаев. История России </w:t>
      </w:r>
      <w:r>
        <w:rPr>
          <w:lang w:val="en-US"/>
        </w:rPr>
        <w:t>XIX</w:t>
      </w:r>
      <w:r>
        <w:rPr/>
        <w:t xml:space="preserve"> века, М., 200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 xml:space="preserve">Под ред. Сахарова А.Н. История России с начала </w:t>
      </w:r>
      <w:r>
        <w:rPr>
          <w:lang w:val="en-US"/>
        </w:rPr>
        <w:t>XVIII</w:t>
      </w:r>
      <w:r>
        <w:rPr/>
        <w:t xml:space="preserve"> – до конца </w:t>
      </w:r>
      <w:r>
        <w:rPr>
          <w:lang w:val="en-US"/>
        </w:rPr>
        <w:t>XIX</w:t>
      </w:r>
      <w:r>
        <w:rPr/>
        <w:t xml:space="preserve"> века, любое изд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 xml:space="preserve">Милов Л.В. История России </w:t>
      </w:r>
      <w:r>
        <w:rPr>
          <w:lang w:val="en-US"/>
        </w:rPr>
        <w:t>XX</w:t>
      </w:r>
      <w:r>
        <w:rPr/>
        <w:t xml:space="preserve"> – нач. </w:t>
      </w:r>
      <w:r>
        <w:rPr>
          <w:lang w:val="en-US"/>
        </w:rPr>
        <w:t>XXI</w:t>
      </w:r>
      <w:r>
        <w:rPr/>
        <w:t xml:space="preserve"> века, Эксмо, 2006 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rPr>
          <w:sz w:val="26"/>
        </w:rPr>
      </w:pPr>
      <w:r>
        <w:rPr>
          <w:sz w:val="26"/>
        </w:rPr>
        <w:t xml:space="preserve">Примерный вариант тестового задания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1. Поставить в хронологическую последовательность правление князей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Владимир Святой 2. Ольга 3. Владимир Мономах 4. Ярослав Мудрый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2. Натуральное хозяйство господствовало в период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9-17 в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19 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 19-рубежа 20 вв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3. Оставить имя князя, правившего в период Киевской Руси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Владимир Мономах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Андрей Городецкий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 Александр Невский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4. Русская правда защищала прежде всего интересы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феодалов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крестьян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 иностранцев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5. Вотчина – это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наследственное земельное владение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приобретенное земельное владение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 земельное владение, даваемое за службу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6. Новгородская феодальная республика управлялась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вечем и посадником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вечем и князем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 архиепископом и князем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7. Дмитрий Донской предводительствовал русскими войсками в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Куликовской битве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«стоянии на Угре»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 завоевании Казани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8. Юрьев день фиксировал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срок ухода крестьянина от феодал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срок уплаты налогов государству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 срок сбора урожая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9. Соборное Уложение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окончательно закрепощало крестьян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окончательно освобождало крестьян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 предпринимало попытку освободить крестьян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10. После «смутного времени» на российский престол был избран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Алексей Михайлович Романов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Михаил Федорович Романов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 Василий Иванович Шуйский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11. Финансовая реформа Петра Великого заключалась в(о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введение подушной подати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введении налога на поместья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 введении подоходного налога</w:t>
      </w:r>
    </w:p>
    <w:p>
      <w:pPr>
        <w:pStyle w:val="21"/>
        <w:spacing w:lineRule="auto" w:line="360"/>
        <w:ind w:left="0" w:right="0" w:firstLine="540"/>
        <w:rPr/>
      </w:pPr>
      <w:r>
        <w:rPr/>
        <w:t>12. В Отечественной войне 1812 года оставление Москвы российскими войсками последовало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после сражения под Смоленском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после сражения при Бородино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 перед сражением при Бородине</w:t>
      </w:r>
    </w:p>
    <w:p>
      <w:pPr>
        <w:pStyle w:val="21"/>
        <w:spacing w:lineRule="auto" w:line="360"/>
        <w:ind w:left="0" w:right="0" w:firstLine="540"/>
        <w:rPr/>
      </w:pPr>
      <w:r>
        <w:rPr/>
        <w:t>13. Среди перечисленных людей декабристом был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Сергей Уваров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Сергей Муравьев-Апостол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 Петр Вяземский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14. В соответствии с крестьянской реформой крестьяне получили землю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бесплатно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за выкуп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 в кредит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15. В.И. Ленин был лидером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меньшевиков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большевиков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 эсеров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16. Сразу после окончания Гражданской войны в России проводилась политик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военного коммунизм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индустриализации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 нэпа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17. Индустриализация означал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ускоренное развитие сельского хозяйств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ускоренное развитие торговли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 ускоренное развитие промышленности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18. Хрущев ввел руководство экономикой через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наркоматы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совнархозы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 ВСНХ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19. Период «оттепели» относится ко времени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Брежнев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Сталин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 Хрущева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20. СССР распался в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1990 г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1993 г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 1991 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>
          <w:sz w:val="22"/>
        </w:rPr>
      </w:pPr>
      <w:r>
        <w:rPr>
          <w:sz w:val="22"/>
        </w:rPr>
        <w:t>ПРАВИЛЬНЫЕ ОТВЕТЫ К ТЕСТОВОМУ ЗАДАНИЮ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1    2    3    4    5    6    7    8    9    10    11    12    13    14    15    16    17    18    19    20</w:t>
      </w:r>
    </w:p>
    <w:p>
      <w:pPr>
        <w:pStyle w:val="Normal"/>
        <w:spacing w:lineRule="auto" w:line="360"/>
        <w:jc w:val="center"/>
        <w:rPr/>
      </w:pPr>
      <w:r>
        <w:rPr/>
        <w:t>2.1  1   1    1     1    1    1    1    1     2      1      2      2      2     2      3      3       2     3       3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4.3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9" w:right="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9" w:right="0" w:hanging="0"/>
      <w:jc w:val="center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spacing w:lineRule="auto" w:line="480"/>
      <w:ind w:left="0" w:right="0"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lineRule="auto" w:line="480"/>
      <w:ind w:left="0" w:right="0" w:firstLine="709"/>
    </w:pPr>
    <w:rPr/>
  </w:style>
  <w:style w:type="paragraph" w:styleId="21">
    <w:name w:val="Основной текст с отступом 21"/>
    <w:basedOn w:val="Normal"/>
    <w:qFormat/>
    <w:pPr>
      <w:spacing w:lineRule="auto" w:line="480"/>
      <w:ind w:left="360" w:right="0" w:hanging="0"/>
      <w:jc w:val="both"/>
    </w:pPr>
    <w:rPr>
      <w:b/>
      <w:bCs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9:22:00Z</dcterms:created>
  <dc:creator>Манихин</dc:creator>
  <dc:description/>
  <cp:keywords/>
  <dc:language>en-US</dc:language>
  <cp:lastModifiedBy>tanyaf</cp:lastModifiedBy>
  <cp:lastPrinted>2010-02-10T13:56:00Z</cp:lastPrinted>
  <dcterms:modified xsi:type="dcterms:W3CDTF">2010-04-22T09:58:00Z</dcterms:modified>
  <cp:revision>2</cp:revision>
  <dc:subject/>
  <dc:title>                                           Отечественная история</dc:title>
</cp:coreProperties>
</file>