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ограмма вступительных испытаний по математике включает основные положения курса математики в средней общеобразовательной школ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т абитуриента поступающего на факультеты информационных технологий, экономики и бизнеса (кроме специальностей: связи с общественностью и социально-культурный сервис и туризм), психологии, журналистики и гуманитарных наук (специальность - социология) требуются следующие умения: понимать и пользоваться математической терминологией; определять смысл, содержание предложенной задачи; наметить логику, этапы решения поставленной задачи; владеть соответствующей техникой, способами решения; анализировать, интерпретировать полученные результат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учебного материал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1. Теория чисел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.1. Множество натуральных чисел. Действия с натуральными числам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Числа простые и составные. Теория  делимост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зложение натуральных чисел на простые множител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ибольший общий делитель, наименьшее общее кратное.</w:t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Множество целых чисел. Действия с целыми числа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равила сложения и умножения положительных и отрицательных чисел.                   Модуль числа. Числа противоположные и взаимно обратны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Множество рациональных чисел. Действия с рациональными числ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сновное свойство дроби. Сложение и вычитание обыкновенных дробей и смешанных чисе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Умножение и деление обыкновенных дробей. Сокращение дроб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4. Десятичные дроби и действия с ними. Обращение десятичных дробей в обыкновенные. Бесконечные периодические десятичные дроби. Округление чисел, приближенные вычисления и их погреш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5. Отношения и пропорции. Решение пропорций и их свой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нятие процента. Основные задачи на процен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6. Степень с натуральным показателем. Свойства степен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тепень с целым показателем. Действия со степен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7. Понятие арифметического корня. Действия с арифметическими корнями. Иррациональные выражения и их преобразо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8. Степень с рациональным показателем. Свойства степеней с дробными показателями. Сравнение степеней. Свойства монотонности степен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9. Преобразование иррациональных чисел в степени с дробными показател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1.10. Понятие логарифма числа. Свойства логарифмов. Формула перехода логарифма от одного основания к другому. Действия с логарифмам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2. Алгебраические выражения</w:t>
      </w:r>
    </w:p>
    <w:p>
      <w:pPr>
        <w:pStyle w:val="Normal"/>
        <w:ind w:firstLine="567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1. Числовые и алгебраические последовательности. Арифметическая и геометрическая прогрессии. Нахождение любого члена прогрессии. Сумма членов арифметической и геометрической прогресс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2. Алгебраические выражения. Понятие области допустимых значений переменны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дночлены, многочлены. Подобные слагаемые. Сложение и умножение многочленов. Формулы сокращенного умнож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3. Алгебраические дроби и их свойства. Действия с алгебраическими дробями. Тождественные преобразования алгебраических выражени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3. Уравнения и неравенства</w:t>
      </w:r>
    </w:p>
    <w:p>
      <w:pPr>
        <w:pStyle w:val="Normal"/>
        <w:ind w:firstLine="567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1. Понятия тождества, равенства, уравнения. Свойства уравнений с одной переменн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2. Решение  линейных уравнений и уравнений к ним приводимы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Уравнения с двумя переменными. График уравн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3. Квадратные уравнения. Понятие дискриминанта и формулы корней квадратного уравнения.  Решение квадратных уравнений. Неполные квадратные уравнения и их реш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4. Решение уравнений третьей и четвертой степени. Биквадратные уравнения. Метод замены переменных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Свойства корней квадратного уравнения. Теорема Виет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5. Рациональные уравнения разной степени и  способы их реш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6. Системы уравнений с двумя переменными. Решение систем уравнений способом подстановки или алгебраического слож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нятие матрицы и определителя. Решение систем уравнений  с помощью определите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7. Понятие неравенства. Свойства неравенств. Решение неравенств и систем неравенств с одной переменн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8. Решение степенных, показательных, логарифмических уравнений и неравенств с одной переменн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4. Теория функций</w:t>
      </w:r>
    </w:p>
    <w:p>
      <w:pPr>
        <w:pStyle w:val="Normal"/>
        <w:ind w:firstLine="567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1. Понятие функции. Способы  задания функций. Области определения и изменения функции. Графики функций в координатной плоск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4.2. Линейная функция, ее свойства. График линейной функци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3. Графическое решение систем линейных уравнений с двумя переменны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4. Квадратичная функция ее свойства и графи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5. Степенная функция  ее  свойства и график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>
          <w:sz w:val="24"/>
        </w:rPr>
        <w:t>Показательная функция  ее  свойства и график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Логарифмическая функция  ее  свойства и график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5. Тригонометрические функции</w:t>
      </w:r>
    </w:p>
    <w:p>
      <w:pPr>
        <w:pStyle w:val="Normal"/>
        <w:ind w:firstLine="567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1. Тригонометрические функции и способы их задания. Градусная и радиальная меры углов.  Понятия синуса, косинуса, тангенса и котангенса. Тригонометрические выраж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2. Тригонометрические тождества. Тригонометрические преобра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5.3. Тригонометрические уравнения и неравенств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Логические задачи. Решение простых тригонометрических уравн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4. Построение графиков сложных функций. Преобразование графиков на координатной плоскости в зависимости от коэффициентов входящих в формулу, задающую функцию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6. Производная</w:t>
      </w:r>
    </w:p>
    <w:p>
      <w:pPr>
        <w:pStyle w:val="Normal"/>
        <w:ind w:firstLine="567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1. Понятие производной функции, ее физический и геометрический смысл. Правила нахождения первой производной основных алгебраических функц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2. Использование производной для исследования различных алгебраических функци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/>
      </w:pPr>
      <w:r>
        <w:rPr/>
        <w:t>Геометрия</w:t>
      </w:r>
    </w:p>
    <w:p>
      <w:pPr>
        <w:pStyle w:val="Normal"/>
        <w:ind w:firstLine="567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1"/>
        <w:rPr/>
      </w:pPr>
      <w:r>
        <w:rPr/>
        <w:t>Свойства треугольников, прямоугольников, параллелограммов. Вписанные и описанные окружности. Теорема Пифагора. Теоремы синусов и косинусов и их применение к решению треугольников. Площади треугольников и четырехугольников, правильных многоугольник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jc w:val="center"/>
      <w:outlineLvl w:val="4"/>
    </w:pPr>
    <w:rPr>
      <w:b/>
      <w:bCs/>
      <w:sz w:val="2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u w:val="single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7:04:00Z</dcterms:created>
  <dc:creator>Irina Koloskova</dc:creator>
  <dc:description/>
  <cp:keywords/>
  <dc:language>en-US</dc:language>
  <cp:lastModifiedBy>tanyaf</cp:lastModifiedBy>
  <cp:lastPrinted>2009-05-12T14:40:00Z</cp:lastPrinted>
  <dcterms:modified xsi:type="dcterms:W3CDTF">2010-04-22T10:12:00Z</dcterms:modified>
  <cp:revision>2</cp:revision>
  <dc:subject/>
  <dc:title>Программа по математике </dc:title>
</cp:coreProperties>
</file>